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489700" cy="967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fter beginning with work on dispersion and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visible spectrum (most of which is revision of Key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tage 3 work), the main emphasis of this chapter is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work on the full electromagnetic spectrum, and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its many uses and applications.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work on subtraction and addition of colours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may not be in your particular syllabu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re is an emphasis on what happens to the energy </w:t>
                              <w:br/>
                              <w:t xml:space="preserve">of an electromagnetic wave as it is absorbed by </w:t>
                              <w:br/>
                              <w:t xml:space="preserve">different materials and how this can be both useful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(in receivers) and harmful (due to heating and </w:t>
                              <w:br/>
                              <w:t xml:space="preserve">ionisation). The students should be able to link </w:t>
                              <w:br/>
                              <w:t xml:space="preserve">higher frequency waves with higher energy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Communication systems are one of the most </w:t>
                              <w:br/>
                              <w:t xml:space="preserve">significant applications and the students will need to know how electromagnetic waves are used for this; </w:t>
                              <w:br/>
                              <w:t xml:space="preserve">they may also need to know the advantages of digital systems over analogue ones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When discussing telescopes and which types of </w:t>
                              <w:br/>
                              <w:t xml:space="preserve">radiation can penetrate the atmosphere you can link it </w:t>
                              <w:br/>
                              <w:t xml:space="preserve">to the protection the atmosphere provides us from </w:t>
                              <w:br/>
                              <w:t>X-rays and UV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For most specifications the students will need to be </w:t>
                              <w:br/>
                              <w:t xml:space="preserve">able to use the wave equation to link the frequency </w:t>
                              <w:br/>
                              <w:t>of a wave with the wavelength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students may think of the word ‘absorb’ as meaning to suck in and get bigger (like a sponge) </w:t>
                              <w:br/>
                              <w:t xml:space="preserve">instead of ‘take in’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may think that mobile phone signals travel </w:t>
                              <w:br/>
                              <w:t xml:space="preserve">directly between the phones instead of via base </w:t>
                              <w:br/>
                              <w:t>st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After beginning with work on dispersion and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visible spectrum (most of which is revision of Key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tage 3 work), the main emphasis of this chapter is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work on the full electromagnetic spectrum, and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its many uses and applications.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work on subtraction and addition of colours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may not be in your particular syllabu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re is an emphasis on what happens to the energy </w:t>
                        <w:br/>
                        <w:t xml:space="preserve">of an electromagnetic wave as it is absorbed by </w:t>
                        <w:br/>
                        <w:t xml:space="preserve">different materials and how this can be both useful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(in receivers) and harmful (due to heating and </w:t>
                        <w:br/>
                        <w:t xml:space="preserve">ionisation). The students should be able to link </w:t>
                        <w:br/>
                        <w:t xml:space="preserve">higher frequency waves with higher energy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Communication systems are one of the most </w:t>
                        <w:br/>
                        <w:t xml:space="preserve">significant applications and the students will need to know how electromagnetic waves are used for this; </w:t>
                        <w:br/>
                        <w:t xml:space="preserve">they may also need to know the advantages of digital systems over analogue ones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When discussing telescopes and which types of </w:t>
                        <w:br/>
                        <w:t xml:space="preserve">radiation can penetrate the atmosphere you can link it </w:t>
                        <w:br/>
                        <w:t xml:space="preserve">to the protection the atmosphere provides us from </w:t>
                        <w:br/>
                        <w:t>X-rays and UV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For most specifications the students will need to be </w:t>
                        <w:br/>
                        <w:t xml:space="preserve">able to use the wave equation to link the frequency </w:t>
                        <w:br/>
                        <w:t>of a wave with the wavelength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students may think of the word ‘absorb’ as meaning to suck in and get bigger (like a sponge) </w:t>
                        <w:br/>
                        <w:t xml:space="preserve">instead of ‘take in’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may think that mobile phone signals travel </w:t>
                        <w:br/>
                        <w:t xml:space="preserve">directly between the phones instead of via base </w:t>
                        <w:br/>
                        <w:t>s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89965</wp:posOffset>
                </wp:positionV>
                <wp:extent cx="2888615" cy="830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Dispersion</w:t>
                            </w:r>
                            <w:r>
                              <w:rPr/>
                              <w:t xml:space="preserve"> by a prism  (Expt 28.1)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pectrum : ROY G. BIV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Newton’s colour wheel  (Expt 28.3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planation of dispersion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PowerPoint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Wavelengths of red and violet l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65.4pt;mso-wrap-distance-left:9.05pt;mso-wrap-distance-right:9.05pt;mso-wrap-distance-top:0pt;mso-wrap-distance-bottom:0pt;margin-top:77.9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Dispersion</w:t>
                      </w:r>
                      <w:r>
                        <w:rPr/>
                        <w:t xml:space="preserve"> by a prism  (Expt 28.1)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pectrum : ROY G. BIV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Newton’s colour wheel  (Expt 28.3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planation of dispersion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PowerPoint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Wavelengths of red and violet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8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Colour, electromagnetic spectrum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8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Colour, electromagnetic spect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9800</wp:posOffset>
                </wp:positionH>
                <wp:positionV relativeFrom="paragraph">
                  <wp:posOffset>2112645</wp:posOffset>
                </wp:positionV>
                <wp:extent cx="2955290" cy="17119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The full electromagnetic spectrum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position w:val="-4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6 main divisio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Wavelengths, sources, detectors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roperties of all electromagnetic waves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Uses</w:t>
                            </w:r>
                            <w:r>
                              <w:rPr/>
                              <w:t xml:space="preserve"> and applications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position w:val="-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 xml:space="preserve">(see also pages 214–223, 50, 333, 347) 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esearch Sheet (electromagnetic spectrum)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esearch Sheet (are mobile phones safe?)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>
                                <w:b/>
                                <w:b/>
                                <w:position w:val="-5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pacing w:val="-4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Practice Sheets (2) (Mobile phones and masts)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pacing w:val="-4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 xml:space="preserve">PowerPoint (electromagnetic spectrum)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134.8pt;mso-wrap-distance-left:9.05pt;mso-wrap-distance-right:9.05pt;mso-wrap-distance-top:0pt;mso-wrap-distance-bottom:0pt;margin-top:166.35pt;mso-position-vertical-relative:text;margin-left:2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The full electromagnetic spectrum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position w:val="-4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6 main divisio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Wavelengths, sources, detectors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roperties of all electromagnetic waves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Uses</w:t>
                      </w:r>
                      <w:r>
                        <w:rPr/>
                        <w:t xml:space="preserve"> and applications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position w:val="-4"/>
                        </w:rPr>
                        <w:t xml:space="preserve"> 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spacing w:val="-4"/>
                        </w:rPr>
                        <w:t xml:space="preserve">(see also pages 214–223, 50, 333, 347) 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esearch Sheet (electromagnetic spectrum)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esearch Sheet (are mobile phones safe?)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>
                          <w:b/>
                          <w:b/>
                          <w:position w:val="-5"/>
                        </w:rPr>
                      </w:pPr>
                      <w:r>
                        <w:rPr>
                          <w:rFonts w:eastAsia="Wingdings" w:cs="Wingdings" w:ascii="Wingdings" w:hAnsi="Wingdings"/>
                          <w:spacing w:val="-4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  <w:spacing w:val="-4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Practice Sheets (2) (Mobile phones and masts)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pacing w:val="-4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  <w:spacing w:val="-4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 xml:space="preserve">PowerPoint (electromagnetic spectrum)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4262120</wp:posOffset>
                </wp:positionV>
                <wp:extent cx="284099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ysics at work : Electromagnetic wav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ore uses and applications,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including fluorescent lamp, microwave oven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6pt;mso-wrap-distance-left:9.05pt;mso-wrap-distance-right:9.05pt;mso-wrap-distance-top:0pt;mso-wrap-distance-bottom:0pt;margin-top:335.6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ysics at work : Electromagnetic wav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ore uses and applications,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including fluorescent lamp, microwave oven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6463665</wp:posOffset>
                </wp:positionV>
                <wp:extent cx="2840990" cy="571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s at work : Mobile phon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ossible dangers; SAR; discussion of risks     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/>
                              <w:t>Aerial masts; discussion of recommended lim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45pt;mso-wrap-distance-left:9.05pt;mso-wrap-distance-right:9.05pt;mso-wrap-distance-top:0pt;mso-wrap-distance-bottom:0pt;margin-top:508.9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s at work : Mobile phon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ossible dangers; SAR; discussion of risks     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/>
                        <w:t>Aerial masts; discussion of recommended lim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7285355</wp:posOffset>
                </wp:positionV>
                <wp:extent cx="2840990" cy="9423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s at Work : Communications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nalogue and digital  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spacing w:before="0" w:after="180"/>
                              <w:rPr>
                                <w:b/>
                                <w:b/>
                                <w:position w:val="-5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esearch Sheet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Extension Sheet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ysics at work : Telescop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eflecting telescope, radio telescop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4.2pt;mso-wrap-distance-left:9.05pt;mso-wrap-distance-right:9.05pt;mso-wrap-distance-top:0pt;mso-wrap-distance-bottom:0pt;margin-top:573.6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s at Work : Communications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nalogue and digital  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spacing w:before="0" w:after="180"/>
                        <w:rPr>
                          <w:b/>
                          <w:b/>
                          <w:position w:val="-5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esearch Sheet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Extension Sheet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ysics at work : Telescop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eflecting telescope, radio telescop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221345</wp:posOffset>
                </wp:positionV>
                <wp:extent cx="2971800" cy="13970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0pt;mso-wrap-distance-left:9.05pt;mso-wrap-distance-right:9.05pt;mso-wrap-distance-top:0pt;mso-wrap-distance-bottom:0pt;margin-top:64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4987925</wp:posOffset>
                </wp:positionV>
                <wp:extent cx="2840990" cy="4572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ngers of electromagnetic radi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Radiating patients; dangers of sun-bathing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Inverse square law for intens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6pt;mso-wrap-distance-left:9.05pt;mso-wrap-distance-right:9.05pt;mso-wrap-distance-top:0pt;mso-wrap-distance-bottom:0pt;margin-top:392.7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ngers of electromagnetic radi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Radiating patients; dangers of sun-bathing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Inverse square law for int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5719445</wp:posOffset>
                </wp:positionV>
                <wp:extent cx="2840990" cy="46799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ack Body radi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Black body radiation and temperatur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Heating and cool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6.85pt;mso-wrap-distance-left:9.05pt;mso-wrap-distance-right:9.05pt;mso-wrap-distance-top:0pt;mso-wrap-distance-bottom:0pt;margin-top:450.3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ack Body radi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Black body radiation and temperatur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Heating and coo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00</wp:posOffset>
                </wp:positionH>
                <wp:positionV relativeFrom="paragraph">
                  <wp:posOffset>8895080</wp:posOffset>
                </wp:positionV>
                <wp:extent cx="2700020" cy="70231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btraction of colour </w:t>
                            </w:r>
                            <w:r>
                              <w:rPr/>
                              <w:t xml:space="preserve"> (Expts 28.4–28.7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Filters, coloured object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1012Ari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Addition of colours</w:t>
                            </w:r>
                            <w:r>
                              <w:rPr/>
                              <w:t xml:space="preserve">  (Expts 28.8, 28.9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rimary and secondary colour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55.3pt;mso-wrap-distance-left:9.05pt;mso-wrap-distance-right:9.05pt;mso-wrap-distance-top:0pt;mso-wrap-distance-bottom:0pt;margin-top:700.4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 xml:space="preserve">Subtraction of colour </w:t>
                      </w:r>
                      <w:r>
                        <w:rPr/>
                        <w:t xml:space="preserve"> (Expts 28.4–28.7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Filters, coloured object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4"/>
                        </w:rPr>
                        <w:t xml:space="preserve">     </w:t>
                      </w:r>
                    </w:p>
                    <w:p>
                      <w:pPr>
                        <w:pStyle w:val="1012Arial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Addition of colours</w:t>
                      </w:r>
                      <w:r>
                        <w:rPr/>
                        <w:t xml:space="preserve">  (Expts 28.8, 28.9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rimary and secondary colour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9"/>
      <w:type w:val="nextPage"/>
      <w:pgSz w:w="11906" w:h="16838"/>
      <w:pgMar w:left="907" w:right="907" w:gutter="0" w:header="0" w:top="737" w:footer="57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26:00Z</dcterms:created>
  <dc:creator>John Kendall</dc:creator>
  <dc:description/>
  <cp:keywords/>
  <dc:language>en-US</dc:language>
  <cp:lastModifiedBy>Keith</cp:lastModifiedBy>
  <cp:lastPrinted>2006-04-21T09:14:00Z</cp:lastPrinted>
  <dcterms:modified xsi:type="dcterms:W3CDTF">2017-04-26T19:39:00Z</dcterms:modified>
  <cp:revision>5</cp:revision>
  <dc:subject/>
  <dc:title/>
</cp:coreProperties>
</file>