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54190</wp:posOffset>
                </wp:positionH>
                <wp:positionV relativeFrom="page">
                  <wp:posOffset>988695</wp:posOffset>
                </wp:positionV>
                <wp:extent cx="795020" cy="5734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902">
                              <a:moveTo>
                                <a:pt x="90" y="401"/>
                              </a:moveTo>
                              <a:cubicBezTo>
                                <a:pt x="313" y="325"/>
                                <a:pt x="90" y="401"/>
                                <a:pt x="313" y="325"/>
                              </a:cubicBezTo>
                              <a:cubicBezTo>
                                <a:pt x="490" y="277"/>
                                <a:pt x="313" y="325"/>
                                <a:pt x="490" y="277"/>
                              </a:cubicBezTo>
                              <a:cubicBezTo>
                                <a:pt x="625" y="224"/>
                                <a:pt x="490" y="277"/>
                                <a:pt x="625" y="224"/>
                              </a:cubicBezTo>
                              <a:cubicBezTo>
                                <a:pt x="822" y="183"/>
                                <a:pt x="625" y="224"/>
                                <a:pt x="822" y="183"/>
                              </a:cubicBezTo>
                              <a:cubicBezTo>
                                <a:pt x="949" y="155"/>
                                <a:pt x="822" y="183"/>
                                <a:pt x="949" y="155"/>
                              </a:cubicBezTo>
                              <a:cubicBezTo>
                                <a:pt x="1071" y="110"/>
                                <a:pt x="949" y="155"/>
                                <a:pt x="1071" y="110"/>
                              </a:cubicBezTo>
                              <a:cubicBezTo>
                                <a:pt x="1179" y="69"/>
                                <a:pt x="1071" y="110"/>
                                <a:pt x="1179" y="69"/>
                              </a:cubicBezTo>
                              <a:cubicBezTo>
                                <a:pt x="1216" y="13"/>
                                <a:pt x="1179" y="69"/>
                                <a:pt x="1216" y="13"/>
                              </a:cubicBezTo>
                              <a:cubicBezTo>
                                <a:pt x="1243" y="0"/>
                                <a:pt x="1216" y="13"/>
                                <a:pt x="1243" y="0"/>
                              </a:cubicBezTo>
                              <a:cubicBezTo>
                                <a:pt x="1229" y="133"/>
                                <a:pt x="1243" y="0"/>
                                <a:pt x="1229" y="133"/>
                              </a:cubicBezTo>
                              <a:cubicBezTo>
                                <a:pt x="1252" y="310"/>
                                <a:pt x="1229" y="133"/>
                                <a:pt x="1252" y="310"/>
                              </a:cubicBezTo>
                              <a:cubicBezTo>
                                <a:pt x="1237" y="501"/>
                                <a:pt x="1252" y="310"/>
                                <a:pt x="1237" y="501"/>
                              </a:cubicBezTo>
                              <a:cubicBezTo>
                                <a:pt x="1252" y="623"/>
                                <a:pt x="1237" y="501"/>
                                <a:pt x="1252" y="623"/>
                              </a:cubicBezTo>
                              <a:cubicBezTo>
                                <a:pt x="1237" y="745"/>
                                <a:pt x="1252" y="623"/>
                                <a:pt x="1237" y="745"/>
                              </a:cubicBezTo>
                              <a:cubicBezTo>
                                <a:pt x="1249" y="896"/>
                                <a:pt x="1237" y="745"/>
                                <a:pt x="1249" y="896"/>
                              </a:cubicBezTo>
                              <a:cubicBezTo>
                                <a:pt x="1159" y="902"/>
                                <a:pt x="1249" y="896"/>
                                <a:pt x="1159" y="902"/>
                              </a:cubicBezTo>
                              <a:cubicBezTo>
                                <a:pt x="958" y="840"/>
                                <a:pt x="1159" y="902"/>
                                <a:pt x="958" y="840"/>
                              </a:cubicBezTo>
                              <a:cubicBezTo>
                                <a:pt x="771" y="758"/>
                                <a:pt x="958" y="840"/>
                                <a:pt x="771" y="758"/>
                              </a:cubicBezTo>
                              <a:cubicBezTo>
                                <a:pt x="633" y="723"/>
                                <a:pt x="771" y="758"/>
                                <a:pt x="633" y="723"/>
                              </a:cubicBezTo>
                              <a:cubicBezTo>
                                <a:pt x="493" y="673"/>
                                <a:pt x="633" y="723"/>
                                <a:pt x="493" y="673"/>
                              </a:cubicBezTo>
                              <a:cubicBezTo>
                                <a:pt x="361" y="633"/>
                                <a:pt x="493" y="673"/>
                                <a:pt x="361" y="633"/>
                              </a:cubicBezTo>
                              <a:cubicBezTo>
                                <a:pt x="179" y="549"/>
                                <a:pt x="361" y="633"/>
                                <a:pt x="179" y="549"/>
                              </a:cubicBezTo>
                              <a:cubicBezTo>
                                <a:pt x="0" y="447"/>
                                <a:pt x="179" y="549"/>
                                <a:pt x="0" y="447"/>
                              </a:cubicBezTo>
                              <a:cubicBezTo>
                                <a:pt x="90" y="401"/>
                                <a:pt x="0" y="447"/>
                                <a:pt x="90" y="40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902" path="m90,401c313,325,90,401,313,325c490,277,313,325,490,277c625,224,490,277,625,224c822,183,625,224,822,183c949,155,822,183,949,155c1071,110,949,155,1071,110c1179,69,1071,110,1179,69c1216,13,1179,69,1216,13c1243,0,1216,13,1243,0c1229,133,1243,0,1229,133c1252,310,1229,133,1252,310c1237,501,1252,310,1237,501c1252,623,1237,501,1252,623c1237,745,1252,623,1237,745c1249,896,1237,745,1249,896c1159,902,1249,896,1159,902c958,840,1159,902,958,840c771,758,958,840,771,758c633,723,771,758,633,723c493,673,633,723,493,673c361,633,493,673,361,633c179,549,361,633,179,549c0,447,179,549,0,447c90,401,0,447,90,401e" fillcolor="white" stroked="t" o:allowincell="f" style="position:absolute;margin-left:539.7pt;margin-top:77.85pt;width:62.55pt;height:45.1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7700</wp:posOffset>
                </wp:positionH>
                <wp:positionV relativeFrom="page">
                  <wp:posOffset>190500</wp:posOffset>
                </wp:positionV>
                <wp:extent cx="24511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0" h="240">
                              <a:moveTo>
                                <a:pt x="0" y="0"/>
                              </a:moveTo>
                              <a:cubicBezTo>
                                <a:pt x="3860" y="0"/>
                                <a:pt x="0" y="0"/>
                                <a:pt x="3860" y="0"/>
                              </a:cubicBezTo>
                              <a:cubicBezTo>
                                <a:pt x="3860" y="240"/>
                                <a:pt x="3860" y="0"/>
                                <a:pt x="3860" y="240"/>
                              </a:cubicBezTo>
                              <a:cubicBezTo>
                                <a:pt x="0" y="240"/>
                                <a:pt x="3860" y="240"/>
                                <a:pt x="0" y="240"/>
                              </a:cubicBezTo>
                              <a:cubicBezTo>
                                <a:pt x="0" y="0"/>
                                <a:pt x="0" y="24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0,240" path="m0,0c3860,0,0,0,3860,0c3860,240,3860,0,3860,240c0,240,3860,240,0,240c0,0,0,240,0,0c0,0,0,0,0,0e" fillcolor="white" stroked="t" o:allowincell="f" style="position:absolute;margin-left:51pt;margin-top:15pt;width:192.95pt;height:11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37050</wp:posOffset>
                </wp:positionH>
                <wp:positionV relativeFrom="page">
                  <wp:posOffset>2794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2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83820</wp:posOffset>
                </wp:positionV>
                <wp:extent cx="6506845" cy="704215"/>
                <wp:effectExtent l="127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000" cy="704160"/>
                          <a:chOff x="0" y="0"/>
                          <a:chExt cx="6507000" cy="704160"/>
                        </a:xfrm>
                      </wpg:grpSpPr>
                      <wps:wsp>
                        <wps:cNvSpPr/>
                        <wps:spPr>
                          <a:xfrm>
                            <a:off x="10080" y="14040"/>
                            <a:ext cx="8103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914">
                                <a:moveTo>
                                  <a:pt x="0" y="2"/>
                                </a:moveTo>
                                <a:cubicBezTo>
                                  <a:pt x="105" y="19"/>
                                  <a:pt x="0" y="2"/>
                                  <a:pt x="105" y="19"/>
                                </a:cubicBezTo>
                                <a:cubicBezTo>
                                  <a:pt x="200" y="24"/>
                                  <a:pt x="105" y="19"/>
                                  <a:pt x="200" y="24"/>
                                </a:cubicBezTo>
                                <a:cubicBezTo>
                                  <a:pt x="259" y="19"/>
                                  <a:pt x="200" y="24"/>
                                  <a:pt x="259" y="19"/>
                                </a:cubicBezTo>
                                <a:cubicBezTo>
                                  <a:pt x="304" y="25"/>
                                  <a:pt x="259" y="19"/>
                                  <a:pt x="304" y="25"/>
                                </a:cubicBezTo>
                                <a:cubicBezTo>
                                  <a:pt x="420" y="0"/>
                                  <a:pt x="304" y="25"/>
                                  <a:pt x="420" y="0"/>
                                </a:cubicBezTo>
                                <a:cubicBezTo>
                                  <a:pt x="488" y="25"/>
                                  <a:pt x="420" y="0"/>
                                  <a:pt x="488" y="25"/>
                                </a:cubicBezTo>
                                <a:cubicBezTo>
                                  <a:pt x="573" y="13"/>
                                  <a:pt x="488" y="25"/>
                                  <a:pt x="573" y="13"/>
                                </a:cubicBezTo>
                                <a:cubicBezTo>
                                  <a:pt x="635" y="24"/>
                                  <a:pt x="573" y="13"/>
                                  <a:pt x="635" y="24"/>
                                </a:cubicBezTo>
                                <a:cubicBezTo>
                                  <a:pt x="942" y="24"/>
                                  <a:pt x="635" y="24"/>
                                  <a:pt x="942" y="24"/>
                                </a:cubicBezTo>
                                <a:cubicBezTo>
                                  <a:pt x="1089" y="12"/>
                                  <a:pt x="942" y="24"/>
                                  <a:pt x="1089" y="12"/>
                                </a:cubicBezTo>
                                <a:cubicBezTo>
                                  <a:pt x="1216" y="24"/>
                                  <a:pt x="1089" y="12"/>
                                  <a:pt x="1216" y="24"/>
                                </a:cubicBezTo>
                                <a:cubicBezTo>
                                  <a:pt x="1275" y="24"/>
                                  <a:pt x="1216" y="24"/>
                                  <a:pt x="1275" y="24"/>
                                </a:cubicBezTo>
                                <a:cubicBezTo>
                                  <a:pt x="1275" y="270"/>
                                  <a:pt x="1275" y="24"/>
                                  <a:pt x="1275" y="270"/>
                                </a:cubicBezTo>
                                <a:cubicBezTo>
                                  <a:pt x="1265" y="330"/>
                                  <a:pt x="1275" y="270"/>
                                  <a:pt x="1265" y="330"/>
                                </a:cubicBezTo>
                                <a:cubicBezTo>
                                  <a:pt x="1270" y="452"/>
                                  <a:pt x="1265" y="330"/>
                                  <a:pt x="1270" y="452"/>
                                </a:cubicBezTo>
                                <a:cubicBezTo>
                                  <a:pt x="1256" y="537"/>
                                  <a:pt x="1270" y="452"/>
                                  <a:pt x="1256" y="537"/>
                                </a:cubicBezTo>
                                <a:cubicBezTo>
                                  <a:pt x="1266" y="643"/>
                                  <a:pt x="1256" y="537"/>
                                  <a:pt x="1266" y="643"/>
                                </a:cubicBezTo>
                                <a:cubicBezTo>
                                  <a:pt x="1270" y="746"/>
                                  <a:pt x="1266" y="643"/>
                                  <a:pt x="1270" y="746"/>
                                </a:cubicBezTo>
                                <a:cubicBezTo>
                                  <a:pt x="1266" y="901"/>
                                  <a:pt x="1270" y="746"/>
                                  <a:pt x="1266" y="901"/>
                                </a:cubicBezTo>
                                <a:cubicBezTo>
                                  <a:pt x="1196" y="901"/>
                                  <a:pt x="1266" y="901"/>
                                  <a:pt x="1196" y="901"/>
                                </a:cubicBezTo>
                                <a:cubicBezTo>
                                  <a:pt x="1099" y="914"/>
                                  <a:pt x="1196" y="901"/>
                                  <a:pt x="1099" y="914"/>
                                </a:cubicBezTo>
                                <a:cubicBezTo>
                                  <a:pt x="994" y="901"/>
                                  <a:pt x="1099" y="914"/>
                                  <a:pt x="994" y="901"/>
                                </a:cubicBezTo>
                                <a:cubicBezTo>
                                  <a:pt x="919" y="888"/>
                                  <a:pt x="994" y="901"/>
                                  <a:pt x="919" y="888"/>
                                </a:cubicBezTo>
                                <a:cubicBezTo>
                                  <a:pt x="838" y="901"/>
                                  <a:pt x="919" y="888"/>
                                  <a:pt x="838" y="901"/>
                                </a:cubicBezTo>
                                <a:cubicBezTo>
                                  <a:pt x="744" y="888"/>
                                  <a:pt x="838" y="901"/>
                                  <a:pt x="744" y="888"/>
                                </a:cubicBezTo>
                                <a:cubicBezTo>
                                  <a:pt x="687" y="888"/>
                                  <a:pt x="744" y="888"/>
                                  <a:pt x="687" y="888"/>
                                </a:cubicBezTo>
                                <a:cubicBezTo>
                                  <a:pt x="617" y="882"/>
                                  <a:pt x="687" y="888"/>
                                  <a:pt x="617" y="882"/>
                                </a:cubicBezTo>
                                <a:cubicBezTo>
                                  <a:pt x="549" y="894"/>
                                  <a:pt x="617" y="882"/>
                                  <a:pt x="549" y="894"/>
                                </a:cubicBezTo>
                                <a:cubicBezTo>
                                  <a:pt x="501" y="881"/>
                                  <a:pt x="549" y="894"/>
                                  <a:pt x="501" y="881"/>
                                </a:cubicBezTo>
                                <a:cubicBezTo>
                                  <a:pt x="414" y="888"/>
                                  <a:pt x="501" y="881"/>
                                  <a:pt x="414" y="888"/>
                                </a:cubicBezTo>
                                <a:cubicBezTo>
                                  <a:pt x="357" y="895"/>
                                  <a:pt x="414" y="888"/>
                                  <a:pt x="357" y="895"/>
                                </a:cubicBezTo>
                                <a:cubicBezTo>
                                  <a:pt x="258" y="888"/>
                                  <a:pt x="357" y="895"/>
                                  <a:pt x="258" y="888"/>
                                </a:cubicBezTo>
                                <a:cubicBezTo>
                                  <a:pt x="209" y="895"/>
                                  <a:pt x="258" y="888"/>
                                  <a:pt x="209" y="895"/>
                                </a:cubicBezTo>
                                <a:cubicBezTo>
                                  <a:pt x="130" y="895"/>
                                  <a:pt x="209" y="895"/>
                                  <a:pt x="130" y="895"/>
                                </a:cubicBezTo>
                                <a:cubicBezTo>
                                  <a:pt x="76" y="901"/>
                                  <a:pt x="130" y="895"/>
                                  <a:pt x="76" y="901"/>
                                </a:cubicBezTo>
                                <a:cubicBezTo>
                                  <a:pt x="0" y="896"/>
                                  <a:pt x="76" y="901"/>
                                  <a:pt x="0" y="896"/>
                                </a:cubicBezTo>
                                <a:cubicBezTo>
                                  <a:pt x="0" y="2"/>
                                  <a:pt x="0" y="896"/>
                                  <a:pt x="0" y="2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160"/>
                            <a:ext cx="7682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9480" y="0"/>
                            <a:ext cx="5537160" cy="70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4320" y="84600"/>
                              <a:ext cx="34290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nalogue and Digit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8520" y="0"/>
                              <a:ext cx="999000" cy="70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59760"/>
                                <a:ext cx="8787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9234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21600"/>
                                <a:ext cx="8820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92700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2080" y="151920"/>
                                <a:ext cx="7365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.6pt;width:512.35pt;height:55.45pt" coordorigin="0,-132" coordsize="10247,1109">
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-110;width:1275;height:91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120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-1;width:120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7;top:-132;width:8720;height:1109">
                  <v:shape id="shape_0" stroked="f" o:allowincell="f" style="position:absolute;left:1675;top:1;width:539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alogue and Digi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74;top:-132;width:1573;height:1109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38;width:1383;height:9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72;width:1453;height:104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98;width:1388;height:9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132;width:1459;height:10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9087;top:107;width:115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742" w:leader="none"/>
          <w:tab w:val="left" w:pos="6321" w:leader="none"/>
        </w:tabs>
        <w:autoSpaceDE w:val="false"/>
        <w:spacing w:lineRule="exact" w:line="330"/>
        <w:rPr>
          <w:rFonts w:ascii="Arial" w:hAnsi="Arial" w:cs="Arial"/>
          <w:color w:val="000000"/>
          <w:position w:val="-1"/>
          <w:sz w:val="21"/>
          <w:lang w:val="en-US" w:eastAsia="en-US"/>
        </w:rPr>
      </w:pPr>
      <w:r>
        <w:rPr>
          <w:rFonts w:cs="Arial" w:ascii="Arial" w:hAnsi="Arial"/>
          <w:color w:val="000000"/>
          <w:position w:val="-1"/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975</wp:posOffset>
                </wp:positionH>
                <wp:positionV relativeFrom="paragraph">
                  <wp:posOffset>105410</wp:posOffset>
                </wp:positionV>
                <wp:extent cx="4677410" cy="39420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7480" cy="3942000"/>
                          <a:chOff x="0" y="0"/>
                          <a:chExt cx="4677480" cy="394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60240" y="0"/>
                            <a:ext cx="4172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3680"/>
                            <a:ext cx="4352760" cy="38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8.3pt;width:368.3pt;height:310.45pt" coordorigin="-85,166" coordsize="7366,62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24;top:166;width:656;height:4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85;top:329;width:6854;height:60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02" w:leader="none"/>
        </w:tabs>
        <w:autoSpaceDE w:val="false"/>
        <w:spacing w:lineRule="exact" w:line="240"/>
        <w:rPr>
          <w:rFonts w:ascii="Arial" w:hAnsi="Arial" w:cs="Arial"/>
          <w:color w:val="000000"/>
          <w:position w:val="-1"/>
          <w:sz w:val="21"/>
        </w:rPr>
      </w:pPr>
      <w:r>
        <w:rPr>
          <w:rFonts w:cs="Arial" w:ascii="Arial" w:hAnsi="Arial"/>
          <w:color w:val="000000"/>
          <w:position w:val="-1"/>
          <w:sz w:val="21"/>
        </w:rPr>
      </w:r>
    </w:p>
    <w:p>
      <w:pPr>
        <w:pStyle w:val="Normal"/>
        <w:widowControl w:val="false"/>
        <w:tabs>
          <w:tab w:val="clear" w:pos="720"/>
          <w:tab w:val="left" w:pos="22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45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45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45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0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0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515" w:leader="none"/>
          <w:tab w:val="left" w:pos="2855" w:leader="none"/>
          <w:tab w:val="left" w:pos="3195" w:leader="none"/>
          <w:tab w:val="left" w:pos="3535" w:leader="none"/>
          <w:tab w:val="left" w:pos="3875" w:leader="none"/>
          <w:tab w:val="left" w:pos="4216" w:leader="none"/>
          <w:tab w:val="left" w:pos="4556" w:leader="none"/>
          <w:tab w:val="left" w:pos="4896" w:leader="none"/>
          <w:tab w:val="left" w:pos="632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BodyText2"/>
        <w:spacing w:before="360" w:after="240"/>
        <w:rPr/>
      </w:pPr>
      <w:r>
        <w:rPr/>
        <w:t>For each example below, tick the correct column, to show whether it is analogue or digital.</w:t>
        <w:br/>
        <w:t>The first one has been done for you.</w:t>
      </w:r>
    </w:p>
    <w:tbl>
      <w:tblPr>
        <w:tblW w:w="67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1"/>
        <w:gridCol w:w="1554"/>
        <w:gridCol w:w="1595"/>
      </w:tblGrid>
      <w:tr>
        <w:trPr>
          <w:trHeight w:val="47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Examp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nalogu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git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62255</wp:posOffset>
                      </wp:positionV>
                      <wp:extent cx="514350" cy="300355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0000"/>
                                      <w:position w:val="-1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0000"/>
                                      <w:position w:val="-16"/>
                                      <w:sz w:val="40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pt;height:23.65pt;mso-wrap-distance-left:9.05pt;mso-wrap-distance-right:9.05pt;mso-wrap-distance-top:0pt;mso-wrap-distance-bottom:0pt;margin-top:20.65pt;mso-position-vertical-relative:text;margin-left:1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0000"/>
                                <w:position w:val="-16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  <w:position w:val="-16"/>
                                <w:sz w:val="40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on/off light switc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dimmer light switc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clock with moving hand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mercury thermomete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sound wave on a CR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bar-code stripe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ammeter with a pointe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ammeter with a number displa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speedometer with a pointe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CD-RO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vinyl recor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DVD-disc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reed rela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burglar alar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modern phone sign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computer dat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377" w:leader="none"/>
          <w:tab w:val="left" w:pos="4735" w:leader="none"/>
          <w:tab w:val="left" w:pos="6112" w:leader="none"/>
        </w:tabs>
        <w:autoSpaceDE w:val="false"/>
        <w:spacing w:lineRule="exact" w:line="240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027" w:leader="none"/>
      </w:tabs>
      <w:autoSpaceDE w:val="false"/>
      <w:spacing w:lineRule="exact" w:line="240" w:before="360" w:after="0"/>
    </w:pPr>
    <w:rPr>
      <w:color w:val="00000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13:00Z</dcterms:created>
  <dc:creator>GrahamS</dc:creator>
  <dc:description/>
  <cp:keywords/>
  <dc:language>en-US</dc:language>
  <cp:lastModifiedBy>Keith</cp:lastModifiedBy>
  <cp:lastPrinted>2006-04-21T09:42:00Z</cp:lastPrinted>
  <dcterms:modified xsi:type="dcterms:W3CDTF">2017-04-26T19:53:00Z</dcterms:modified>
  <cp:revision>3</cp:revision>
  <dc:subject/>
  <dc:title>Pages 337-370</dc:title>
</cp:coreProperties>
</file>