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-9525</wp:posOffset>
                </wp:positionV>
                <wp:extent cx="6610985" cy="692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1040" cy="692640"/>
                          <a:chOff x="0" y="0"/>
                          <a:chExt cx="6611040" cy="69264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10497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2–2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" y="19080"/>
                            <a:ext cx="8672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2" y="909"/>
                                  <a:pt x="1066" y="896"/>
                                  <a:pt x="882" y="909"/>
                                </a:cubicBezTo>
                                <a:cubicBezTo>
                                  <a:pt x="697" y="882"/>
                                  <a:pt x="882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2120" y="0"/>
                            <a:ext cx="5488920" cy="69264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470988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7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7" y="18"/>
                                    <a:pt x="6891" y="54"/>
                                    <a:pt x="7027" y="18"/>
                                  </a:cubicBezTo>
                                  <a:cubicBezTo>
                                    <a:pt x="7018" y="252"/>
                                    <a:pt x="7027" y="18"/>
                                    <a:pt x="7018" y="252"/>
                                  </a:cubicBezTo>
                                  <a:cubicBezTo>
                                    <a:pt x="7024" y="536"/>
                                    <a:pt x="7018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72840" y="22320"/>
                              <a:ext cx="1216080" cy="67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60" y="60120"/>
                                <a:ext cx="106560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50760"/>
                                <a:ext cx="109332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9360"/>
                                <a:ext cx="10648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10922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7160"/>
                                <a:ext cx="121608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search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3920" y="0"/>
                              <a:ext cx="490536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1845" w:leader="none"/>
                                    <w:tab w:val="left" w:pos="8945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700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i/>
                                    <w:position w:val="-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lectromagnetic spectr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-0.75pt;width:520.55pt;height:54.55pt" coordorigin="-159,-15" coordsize="10411,10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9;top:105;width:1652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2–2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-1;top:15;width:1365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608;top:-15;width:8644;height:1091">
  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608;top:15;width:7416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337;top:20;width:1915;height:1056">
  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17;top:115;width:167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387;top:100;width:1721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02;top:35;width:1676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471;top:20;width:171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337;top:236;width:1914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searc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19;top:-15;width:7724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1845" w:leader="none"/>
                              <w:tab w:val="left" w:pos="8945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i/>
                              <w:position w:val="-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lectromagnetic spectr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4507" w:leader="none"/>
        </w:tabs>
        <w:autoSpaceDE w:val="false"/>
        <w:spacing w:lineRule="exact" w:line="240"/>
        <w:rPr/>
      </w:pPr>
      <w:r>
        <w:rPr>
          <w:b/>
          <w:color w:val="000000"/>
        </w:rPr>
        <w:t xml:space="preserve">The full electromagnetic spectrum </w:t>
      </w:r>
      <w:r>
        <w:rPr>
          <w:color w:val="000000"/>
        </w:rPr>
        <w:t>is an important topic, and has many aspects to it.</w:t>
        <w:br/>
        <w:t xml:space="preserve">The many aspects appear in different parts of </w:t>
      </w:r>
      <w:r>
        <w:rPr>
          <w:b/>
          <w:i/>
          <w:color w:val="000000"/>
        </w:rPr>
        <w:t>GCSE Physics for You</w:t>
      </w:r>
      <w:r>
        <w:rPr>
          <w:color w:val="000000"/>
        </w:rPr>
        <w:t>.</w:t>
        <w:br/>
        <w:t>You can use this sheet to research this topic.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45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exact" w:line="240" w:before="0" w:after="180"/>
        <w:ind w:left="340" w:hanging="340"/>
        <w:rPr/>
      </w:pPr>
      <w:r>
        <w:rPr>
          <w:color w:val="000000"/>
        </w:rPr>
        <w:t>Read the following pages on different aspects of the electromagnetic spectrum</w:t>
      </w:r>
      <w:r>
        <w:rPr>
          <w:color w:val="000000"/>
          <w:sz w:val="10"/>
        </w:rPr>
        <w:t xml:space="preserve"> </w:t>
      </w:r>
      <w:r>
        <w:rPr/>
        <w:t>:</w:t>
      </w:r>
    </w:p>
    <w:tbl>
      <w:tblPr>
        <w:tblW w:w="6357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5153"/>
      </w:tblGrid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age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opic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History of ideas about ligh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10–211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Dispersion of white light, spectrum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12–213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 full electromagnetic spectrum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Speed, wavelength, frequency, wave formula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Diffraction, effect of wavelength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46–51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nfra-red radiation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</w:rPr>
              <w:t>Uses of infra-red, microwaves, radio waves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Uses of infra-red, microwave oven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20-221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Mobile phone communications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Uses of gamma-rays, X-rays, ultra-viole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Uses of X-rays, ultra-viole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X-rays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Gamma-rays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346–347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Uses of gamma-rays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Dangers of electromagnetic waves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26,242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Questions on the electromagnetic spectru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1" w:leader="none"/>
          <w:tab w:val="left" w:pos="2284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2284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>Show the links between these different aspects of the electromagnetic spectrum, by drawing a</w:t>
        <w:br/>
        <w:t>large ‘spider’ diagram (or a map or a poster)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>Draw up a list of what you consider to be the 5 most important aspects of this topic, and</w:t>
        <w:br/>
        <w:t>explain each one briefly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exact" w:line="240"/>
        <w:ind w:left="340" w:hanging="340"/>
        <w:rPr/>
      </w:pPr>
      <w:r>
        <w:rPr>
          <w:color w:val="000000"/>
        </w:rPr>
        <w:t>Take one aspect of the electromagnetic spectrum that interests you and research it in more detail.</w:t>
        <w:br/>
        <w:t xml:space="preserve">You can use </w:t>
      </w:r>
      <w:r>
        <w:rPr>
          <w:i/>
          <w:color w:val="000000"/>
        </w:rPr>
        <w:t>Physics for You</w:t>
      </w:r>
      <w:r>
        <w:rPr>
          <w:color w:val="000000"/>
        </w:rPr>
        <w:t>, the library, reference books, or the internet.</w:t>
      </w:r>
    </w:p>
    <w:p>
      <w:pPr>
        <w:pStyle w:val="Normal"/>
        <w:widowControl w:val="false"/>
        <w:autoSpaceDE w:val="false"/>
        <w:spacing w:lineRule="exact" w:line="240" w:before="80" w:after="0"/>
        <w:ind w:firstLine="340"/>
        <w:rPr>
          <w:color w:val="000000"/>
        </w:rPr>
      </w:pPr>
      <w:r>
        <w:rPr>
          <w:color w:val="000000"/>
        </w:rPr>
        <w:t>Then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autoSpaceDE w:val="false"/>
        <w:spacing w:lineRule="exact" w:line="240"/>
        <w:ind w:left="680" w:hanging="340"/>
        <w:rPr/>
      </w:pPr>
      <w:r>
        <w:rPr>
          <w:color w:val="000000"/>
        </w:rPr>
        <w:t xml:space="preserve">write a detailed essay on the topic,    </w:t>
      </w:r>
      <w:r>
        <w:rPr>
          <w:b/>
          <w:i/>
          <w:color w:val="000000"/>
        </w:rPr>
        <w:t>and/or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autoSpaceDE w:val="false"/>
        <w:spacing w:lineRule="exact" w:line="240"/>
        <w:ind w:left="680" w:hanging="340"/>
        <w:rPr>
          <w:color w:val="000000"/>
        </w:rPr>
      </w:pPr>
      <w:r>
        <w:rPr>
          <w:color w:val="000000"/>
        </w:rPr>
        <w:t>prepare a 5-minute illustrated talk.</w:t>
      </w:r>
    </w:p>
    <w:p>
      <w:pPr>
        <w:pStyle w:val="Normal"/>
        <w:widowControl w:val="false"/>
        <w:tabs>
          <w:tab w:val="clear" w:pos="720"/>
          <w:tab w:val="left" w:pos="1131" w:leader="none"/>
        </w:tabs>
        <w:autoSpaceDE w:val="false"/>
        <w:spacing w:lineRule="exact" w:line="240"/>
        <w:ind w:left="340" w:hanging="0"/>
        <w:rPr>
          <w:color w:val="000000"/>
        </w:rPr>
      </w:pPr>
      <w:r>
        <w:rPr>
          <w:color w:val="000000"/>
        </w:rPr>
        <w:t>You can use time-lines, posters, diagrams, models, drawings, photos, PowerPoint slides, etc.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position w:val="3"/>
          <w:sz w:val="25"/>
        </w:rPr>
      </w:pPr>
      <w:r>
        <w:rPr>
          <w:rFonts w:cs="Arial" w:ascii="Arial" w:hAnsi="Arial"/>
          <w:color w:val="000000"/>
          <w:position w:val="3"/>
          <w:sz w:val="25"/>
        </w:rPr>
      </w:r>
    </w:p>
    <w:sectPr>
      <w:footerReference w:type="default" r:id="rId2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>
        <w:b/>
      </w:rPr>
    </w:lvl>
    <w:lvl w:ilvl="1">
      <w:start w:val="1"/>
      <w:numFmt w:val="bullet"/>
      <w:lvlText w:val="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z w:val="16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ebdings" w:hAnsi="Webdings" w:cs="Webdings"/>
      <w:b/>
      <w:i w:val="false"/>
      <w:sz w:val="16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35:00Z</dcterms:created>
  <dc:creator>GrahamS</dc:creator>
  <dc:description>Exported with PdfGrabber. file: pfy_waves_28_elecspec_rs_06.pdf</dc:description>
  <cp:keywords/>
  <dc:language>en-US</dc:language>
  <cp:lastModifiedBy>Keith</cp:lastModifiedBy>
  <cp:lastPrinted>2006-04-21T09:37:00Z</cp:lastPrinted>
  <dcterms:modified xsi:type="dcterms:W3CDTF">2017-04-26T19:48:00Z</dcterms:modified>
  <cp:revision>4</cp:revision>
  <dc:subject/>
  <dc:title>Pages 261Ð280</dc:title>
</cp:coreProperties>
</file>