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9525</wp:posOffset>
                </wp:positionV>
                <wp:extent cx="6586220" cy="704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704160"/>
                          <a:chOff x="0" y="0"/>
                          <a:chExt cx="6586200" cy="70416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049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3040" y="19080"/>
                            <a:ext cx="47098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7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7" y="18"/>
                                  <a:pt x="6891" y="54"/>
                                  <a:pt x="7027" y="18"/>
                                </a:cubicBezTo>
                                <a:cubicBezTo>
                                  <a:pt x="7018" y="252"/>
                                  <a:pt x="7027" y="18"/>
                                  <a:pt x="7018" y="252"/>
                                </a:cubicBezTo>
                                <a:cubicBezTo>
                                  <a:pt x="7024" y="536"/>
                                  <a:pt x="7018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9080"/>
                            <a:ext cx="8672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2" y="909"/>
                                  <a:pt x="1066" y="896"/>
                                  <a:pt x="882" y="909"/>
                                </a:cubicBezTo>
                                <a:cubicBezTo>
                                  <a:pt x="697" y="882"/>
                                  <a:pt x="882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6960" y="0"/>
                            <a:ext cx="534924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4189680" y="82440"/>
                              <a:ext cx="10656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0600" y="73080"/>
                              <a:ext cx="109332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3680" y="31680"/>
                              <a:ext cx="10648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3880" y="22320"/>
                              <a:ext cx="1092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33160" y="170640"/>
                              <a:ext cx="121608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053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1845" w:leader="none"/>
                                    <w:tab w:val="left" w:pos="8945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700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i/>
                                    <w:position w:val="-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obile pho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-0.75pt;width:518.6pt;height:55.45pt" coordorigin="-129,-15" coordsize="10372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105;width:1652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608;top:15;width:7416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-1;top:15;width:1365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819;top:-15;width:8424;height:1109">
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17;top:115;width:1677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387;top:100;width:1721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02;top:35;width:1676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470;top:20;width:171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328;top:254;width:191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9;top:-15;width:7724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1845" w:leader="none"/>
                              <w:tab w:val="left" w:pos="8945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i/>
                              <w:position w:val="-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obile pho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53330</wp:posOffset>
            </wp:positionH>
            <wp:positionV relativeFrom="paragraph">
              <wp:posOffset>19685</wp:posOffset>
            </wp:positionV>
            <wp:extent cx="930910" cy="944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Read the text on page 220. </w:t>
      </w:r>
    </w:p>
    <w:p>
      <w:pPr>
        <w:pStyle w:val="Normal"/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a</w:t>
      </w:r>
      <w:r>
        <w:rPr>
          <w:color w:val="000000"/>
        </w:rPr>
        <w:tab/>
        <w:t>The effect of weak microwaves on humans is not clear.</w:t>
      </w:r>
    </w:p>
    <w:p>
      <w:pPr>
        <w:pStyle w:val="Normal"/>
        <w:autoSpaceDE w:val="false"/>
        <w:spacing w:lineRule="exact" w:line="240"/>
        <w:ind w:left="340" w:hanging="0"/>
        <w:rPr>
          <w:color w:val="000000"/>
        </w:rPr>
      </w:pPr>
      <w:r>
        <w:rPr>
          <w:color w:val="000000"/>
        </w:rPr>
        <w:t xml:space="preserve">Discuss and explain why it is hard to obtain reliable </w:t>
      </w:r>
    </w:p>
    <w:p>
      <w:pPr>
        <w:pStyle w:val="Normal"/>
        <w:autoSpaceDE w:val="false"/>
        <w:spacing w:lineRule="exact" w:line="240"/>
        <w:ind w:left="340" w:hanging="0"/>
        <w:rPr>
          <w:color w:val="000000"/>
        </w:rPr>
      </w:pPr>
      <w:r>
        <w:rPr>
          <w:color w:val="000000"/>
        </w:rPr>
        <w:t>evidence of this.</w:t>
      </w:r>
    </w:p>
    <w:p>
      <w:pPr>
        <w:pStyle w:val="Normal"/>
        <w:autoSpaceDE w:val="false"/>
        <w:spacing w:lineRule="exact" w:line="240" w:before="720" w:after="0"/>
        <w:rPr>
          <w:b/>
          <w:b/>
          <w:color w:val="000000"/>
        </w:rPr>
      </w:pPr>
      <w:r>
        <w:rPr>
          <w:b/>
          <w:color w:val="000000"/>
        </w:rPr>
        <w:t>SAR (Specific Absorption Ra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7395</wp:posOffset>
                </wp:positionH>
                <wp:positionV relativeFrom="paragraph">
                  <wp:posOffset>217805</wp:posOffset>
                </wp:positionV>
                <wp:extent cx="1925955" cy="291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ear! ’ear! for mobile phones, it’s sai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But do the waves affect your hea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2.95pt;mso-wrap-distance-left:9.05pt;mso-wrap-distance-right:9.05pt;mso-wrap-distance-top:0pt;mso-wrap-distance-bottom:0pt;margin-top:17.15pt;mso-position-vertical-relative:text;margin-left:3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ear! ’ear! for mobile phones, it’s said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But do the waves affect your hea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2550</wp:posOffset>
                </wp:positionH>
                <wp:positionV relativeFrom="paragraph">
                  <wp:posOffset>79375</wp:posOffset>
                </wp:positionV>
                <wp:extent cx="2590800" cy="1447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447920"/>
                          <a:chOff x="0" y="0"/>
                          <a:chExt cx="2590920" cy="144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092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el</w:t>
                                <w:t>We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  <w:t>Bat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lk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in</w:t>
                                <w:t>Cam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ol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P</w:t>
                                <w:t>S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/kg</w:t>
                                <w:t>SonyE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610</w:t>
                                <w:t>95</w:t>
                                <w:t>540</w:t>
                                <w:t>1.0</w:t>
                                <w:t>1.21</w:t>
                                <w:t>Motoro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1000</w:t>
                                <w:t>160</w:t>
                                <w:t>200</w:t>
                                <w:t>1.3</w:t>
                                <w:t>0.74</w:t>
                                <w:t>Siem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F65</w:t>
                                <w:t>97</w:t>
                                <w:t>240</w:t>
                                <w:t>1.3</w:t>
                                <w:t>0.38</w:t>
                                <w:t>Nok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300</w:t>
                                <w:t>167</w:t>
                                <w:t>240</w:t>
                                <w:t>1.0</w:t>
                                <w:t>0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1295280"/>
                            <a:ext cx="2362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urce : Manufacturers’ web-si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pt;margin-top:6.25pt;width:204pt;height:113.95pt" coordorigin="6130,125" coordsize="4080,2279">
                <v:shape id="shape_0" stroked="f" o:allowincell="f" style="position:absolute;left:6130;top:125;width:407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el</w:t>
                          <w:t>Weigh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  <w:t>Batte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lkti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in</w:t>
                          <w:t>Came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olu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P</w:t>
                          <w:t>S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/kg</w:t>
                          <w:t>SonyEr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610</w:t>
                          <w:t>95</w:t>
                          <w:t>540</w:t>
                          <w:t>1.0</w:t>
                          <w:t>1.21</w:t>
                          <w:t>Motoro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1000</w:t>
                          <w:t>160</w:t>
                          <w:t>200</w:t>
                          <w:t>1.3</w:t>
                          <w:t>0.74</w:t>
                          <w:t>Siem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F65</w:t>
                          <w:t>97</w:t>
                          <w:t>240</w:t>
                          <w:t>1.3</w:t>
                          <w:t>0.38</w:t>
                          <w:t>Nok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300</w:t>
                          <w:t>167</w:t>
                          <w:t>240</w:t>
                          <w:t>1.0</w:t>
                          <w:t>0.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4;top:2165;width:371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urce : Manufacturers’ web-si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All phones are tested to find their SAR value, in W/kg.  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 xml:space="preserve">This is the number of watts absorbed (of the energy 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>radiated per second) per kilogram (of your body or brain).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>The legal limit in the UK is 2 W/kg.  In USA it is 1.6 W/kg.</w:t>
      </w:r>
    </w:p>
    <w:p>
      <w:pPr>
        <w:pStyle w:val="Normal"/>
        <w:autoSpaceDE w:val="false"/>
        <w:spacing w:lineRule="exact" w:line="240" w:before="240" w:after="0"/>
        <w:rPr/>
      </w:pPr>
      <w:r>
        <w:rPr>
          <w:color w:val="000000"/>
        </w:rPr>
        <w:t>The table shows details of 4 mobile phone models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Analyse and discuss the table.  Explain which model </w:t>
      </w:r>
    </w:p>
    <w:p>
      <w:pPr>
        <w:pStyle w:val="Normal"/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you would want to purchase, and why.</w:t>
      </w:r>
    </w:p>
    <w:p>
      <w:pPr>
        <w:pStyle w:val="Normal"/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c</w:t>
      </w:r>
      <w:r>
        <w:rPr>
          <w:color w:val="000000"/>
        </w:rPr>
        <w:tab/>
        <w:t xml:space="preserve">Discuss whether or not the evidence in the table is </w:t>
      </w:r>
    </w:p>
    <w:p>
      <w:pPr>
        <w:pStyle w:val="Normal"/>
        <w:autoSpaceDE w:val="false"/>
        <w:spacing w:lineRule="exact" w:line="240"/>
        <w:ind w:left="340" w:hanging="340"/>
        <w:rPr/>
      </w:pPr>
      <w:r>
        <w:rPr>
          <w:color w:val="000000"/>
        </w:rPr>
        <w:tab/>
        <w:t>(i) reproducible, (ii) valid (see page 7, 359).</w:t>
      </w:r>
    </w:p>
    <w:p>
      <w:pPr>
        <w:pStyle w:val="Heading1"/>
        <w:widowControl/>
        <w:tabs>
          <w:tab w:val="clear" w:pos="284"/>
          <w:tab w:val="clear" w:pos="1845"/>
          <w:tab w:val="clear" w:pos="8945"/>
        </w:tabs>
        <w:spacing w:lineRule="exact" w:line="240" w:before="720" w:after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  <w:t>Risks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 xml:space="preserve">There is a risk in many parts of your life. But the risks </w:t>
      </w:r>
    </w:p>
    <w:p>
      <w:pPr>
        <w:pStyle w:val="Normal"/>
        <w:autoSpaceDE w:val="false"/>
        <w:spacing w:lineRule="exac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9750</wp:posOffset>
                </wp:positionH>
                <wp:positionV relativeFrom="paragraph">
                  <wp:posOffset>15875</wp:posOffset>
                </wp:positionV>
                <wp:extent cx="2286000" cy="16078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07760"/>
                          <a:chOff x="0" y="0"/>
                          <a:chExt cx="2286000" cy="160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4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ifetime risk of dying by:</w:t>
                                <w:t>Heart disease</w:t>
                                <w:t>1 in 3</w:t>
                                <w:t>Cancer</w:t>
                                <w:t>1 in 4</w:t>
                                <w:t>Traffic accident</w:t>
                                <w:t>1 in 180</w:t>
                                <w:t>Accidental poisoning</w:t>
                                <w:t>1 in 600</w:t>
                                <w:t>Fall on stairs</w:t>
                                <w:t>1 in 700</w:t>
                                <w:t>Fire</w:t>
                                <w:t>1 in 1600</w:t>
                                <w:t>Electrocution</w:t>
                                <w:t>1 in 20 000</w:t>
                                <w:t>Bitten by dog</w:t>
                                <w:t>1 in 10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1454760"/>
                            <a:ext cx="19051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urce : Office of National Statisti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pt;margin-top:1.25pt;width:180pt;height:126.6pt" coordorigin="6850,25" coordsize="3600,2532">
                <v:shape id="shape_0" stroked="f" o:allowincell="f" style="position:absolute;left:6850;top:25;width:3599;height:2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ifetime risk of dying by:</w:t>
                          <w:t>Heart disease</w:t>
                          <w:t>1 in 3</w:t>
                          <w:t>Cancer</w:t>
                          <w:t>1 in 4</w:t>
                          <w:t>Traffic accident</w:t>
                          <w:t>1 in 180</w:t>
                          <w:t>Accidental poisoning</w:t>
                          <w:t>1 in 600</w:t>
                          <w:t>Fall on stairs</w:t>
                          <w:t>1 in 700</w:t>
                          <w:t>Fire</w:t>
                          <w:t>1 in 1600</w:t>
                          <w:t>Electrocution</w:t>
                          <w:t>1 in 20 000</w:t>
                          <w:t>Bitten by dog</w:t>
                          <w:t>1 in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9;top:2316;width:299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urce : Office of National Statisti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vary enormously, as shown in the table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autoSpaceDE w:val="false"/>
        <w:spacing w:lineRule="exact" w:line="240" w:before="240" w:after="0"/>
        <w:rPr>
          <w:color w:val="000000"/>
        </w:rPr>
      </w:pPr>
      <w:r>
        <w:rPr>
          <w:color w:val="000000"/>
        </w:rPr>
        <w:t xml:space="preserve">The risk of getting an acoustic neuroma (a benign tumour in 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>the head) is about 1 in 100 000.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 xml:space="preserve">Swedish research shows the risk of getting this tumour is up 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>to 4 times greater in regular users of mobile phones.</w:t>
      </w:r>
    </w:p>
    <w:p>
      <w:pPr>
        <w:pStyle w:val="Normal"/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d</w:t>
      </w:r>
      <w:r>
        <w:rPr>
          <w:color w:val="000000"/>
        </w:rPr>
        <w:tab/>
        <w:t>Describe your feelings about the risks involved.</w:t>
      </w:r>
    </w:p>
    <w:p>
      <w:pPr>
        <w:pStyle w:val="Normal"/>
        <w:autoSpaceDE w:val="false"/>
        <w:spacing w:lineRule="exact" w:line="240"/>
        <w:ind w:left="340" w:hanging="0"/>
        <w:rPr>
          <w:color w:val="000000"/>
        </w:rPr>
      </w:pPr>
      <w:r>
        <w:rPr>
          <w:color w:val="000000"/>
        </w:rPr>
        <w:t xml:space="preserve">Will the risk of an acoustic neuroma affect how often you </w:t>
      </w:r>
    </w:p>
    <w:p>
      <w:pPr>
        <w:pStyle w:val="BodyText2"/>
        <w:ind w:left="340" w:hanging="0"/>
        <w:rPr/>
      </w:pPr>
      <w:r>
        <w:rPr/>
        <w:t>use your phone?</w:t>
      </w:r>
    </w:p>
    <w:p>
      <w:pPr>
        <w:pStyle w:val="Normal"/>
        <w:autoSpaceDE w:val="false"/>
        <w:spacing w:lineRule="exact" w:line="240"/>
        <w:ind w:left="340" w:hanging="0"/>
        <w:rPr/>
      </w:pPr>
      <w:r>
        <w:rPr>
          <w:color w:val="000000"/>
        </w:rPr>
        <w:t>Would it affect your usage if the risk was 10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as great?  </w:t>
      </w:r>
    </w:p>
    <w:p>
      <w:pPr>
        <w:pStyle w:val="Normal"/>
        <w:autoSpaceDE w:val="false"/>
        <w:spacing w:lineRule="exact" w:line="240"/>
        <w:ind w:left="340" w:hanging="0"/>
        <w:rPr/>
      </w:pPr>
      <w:r>
        <w:rPr>
          <w:color w:val="000000"/>
        </w:rPr>
        <w:t>Or 100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?  What is an acceptable level of risk for you?</w:t>
      </w:r>
    </w:p>
    <w:p>
      <w:pPr>
        <w:pStyle w:val="Normal"/>
        <w:autoSpaceDE w:val="false"/>
        <w:spacing w:lineRule="exact" w:line="240" w:before="720" w:after="0"/>
        <w:rPr>
          <w:color w:val="000000"/>
        </w:rPr>
      </w:pPr>
      <w:r>
        <w:rPr>
          <w:color w:val="000000"/>
        </w:rPr>
        <w:t xml:space="preserve">Emma says, “The most dangerous thing about mobile phones 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>is when drivers use them.”</w:t>
      </w:r>
    </w:p>
    <w:p>
      <w:pPr>
        <w:pStyle w:val="Normal"/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e</w:t>
      </w:r>
      <w:r>
        <w:rPr>
          <w:color w:val="000000"/>
        </w:rPr>
        <w:tab/>
        <w:t>Discuss this statement.  What is the law on this?</w:t>
      </w:r>
    </w:p>
    <w:p>
      <w:pPr>
        <w:pStyle w:val="Normal"/>
        <w:autoSpaceDE w:val="false"/>
        <w:spacing w:lineRule="exact" w:line="240" w:before="240" w:after="0"/>
        <w:ind w:left="340" w:hanging="340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spacing w:lineRule="exact" w:line="240"/>
    </w:pPr>
    <w:rPr>
      <w:color w:val="000000"/>
      <w:szCs w:val="25"/>
    </w:rPr>
  </w:style>
  <w:style w:type="paragraph" w:styleId="BodyText3">
    <w:name w:val="Body Text 3"/>
    <w:basedOn w:val="Normal"/>
    <w:qFormat/>
    <w:pPr>
      <w:autoSpaceDE w:val="false"/>
      <w:spacing w:before="40" w:after="0"/>
      <w:jc w:val="center"/>
    </w:pPr>
    <w:rPr>
      <w:rFonts w:ascii="Arial" w:hAnsi="Arial" w:cs="Arial"/>
      <w:color w:val="000000"/>
      <w:sz w:val="20"/>
      <w:szCs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07:00Z</dcterms:created>
  <dc:creator>GrahamS</dc:creator>
  <dc:description>Exported with PdfGrabber. file: pfy_waves_28_mobiles_rs_07.pdf</dc:description>
  <cp:keywords/>
  <dc:language>en-US</dc:language>
  <cp:lastModifiedBy>Keith</cp:lastModifiedBy>
  <cp:lastPrinted>2006-04-21T09:38:00Z</cp:lastPrinted>
  <dcterms:modified xsi:type="dcterms:W3CDTF">2017-04-26T19:52:00Z</dcterms:modified>
  <cp:revision>3</cp:revision>
  <dc:subject/>
  <dc:title>Pages 261Ð280</dc:title>
</cp:coreProperties>
</file>