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-46355</wp:posOffset>
                </wp:positionV>
                <wp:extent cx="6692265" cy="6381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638280"/>
                          <a:chOff x="0" y="0"/>
                          <a:chExt cx="6692400" cy="6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2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5760"/>
                              <a:ext cx="4871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7">
                                  <a:moveTo>
                                    <a:pt x="0" y="0"/>
                                  </a:moveTo>
                                  <a:cubicBezTo>
                                    <a:pt x="434" y="12"/>
                                    <a:pt x="0" y="0"/>
                                    <a:pt x="434" y="12"/>
                                  </a:cubicBezTo>
                                  <a:cubicBezTo>
                                    <a:pt x="681" y="32"/>
                                    <a:pt x="434" y="12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1" y="48"/>
                                    <a:pt x="1132" y="12"/>
                                    <a:pt x="1691" y="48"/>
                                  </a:cubicBezTo>
                                  <a:cubicBezTo>
                                    <a:pt x="1931" y="32"/>
                                    <a:pt x="1691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4" y="187"/>
                                    <a:pt x="7623" y="14"/>
                                    <a:pt x="7614" y="187"/>
                                  </a:cubicBezTo>
                                  <a:cubicBezTo>
                                    <a:pt x="7621" y="400"/>
                                    <a:pt x="7614" y="187"/>
                                    <a:pt x="7621" y="400"/>
                                  </a:cubicBezTo>
                                  <a:cubicBezTo>
                                    <a:pt x="7603" y="560"/>
                                    <a:pt x="7621" y="400"/>
                                    <a:pt x="7603" y="560"/>
                                  </a:cubicBezTo>
                                  <a:cubicBezTo>
                                    <a:pt x="7622" y="685"/>
                                    <a:pt x="7603" y="560"/>
                                    <a:pt x="7622" y="685"/>
                                  </a:cubicBezTo>
                                  <a:cubicBezTo>
                                    <a:pt x="7214" y="697"/>
                                    <a:pt x="7622" y="685"/>
                                    <a:pt x="7214" y="697"/>
                                  </a:cubicBezTo>
                                  <a:cubicBezTo>
                                    <a:pt x="6862" y="667"/>
                                    <a:pt x="7214" y="697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4" y="684"/>
                                    <a:pt x="3344" y="687"/>
                                    <a:pt x="2884" y="684"/>
                                  </a:cubicBezTo>
                                  <a:cubicBezTo>
                                    <a:pt x="2422" y="668"/>
                                    <a:pt x="2884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5"/>
                                    <a:pt x="300" y="687"/>
                                    <a:pt x="10" y="685"/>
                                  </a:cubicBezTo>
                                  <a:cubicBezTo>
                                    <a:pt x="30" y="515"/>
                                    <a:pt x="10" y="685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904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81360"/>
                                <a:ext cx="455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168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5200"/>
                                  <a:ext cx="4305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12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904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20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84960" y="10080"/>
                              <a:ext cx="1207080" cy="62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24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5"/>
                                        <a:pt x="1003" y="182"/>
                                        <a:pt x="1156" y="155"/>
                                      </a:cubicBezTo>
                                      <a:cubicBezTo>
                                        <a:pt x="1303" y="111"/>
                                        <a:pt x="1156" y="155"/>
                                        <a:pt x="1303" y="111"/>
                                      </a:cubicBezTo>
                                      <a:cubicBezTo>
                                        <a:pt x="1432" y="71"/>
                                        <a:pt x="1303" y="111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3"/>
                                        <a:pt x="1518" y="0"/>
                                        <a:pt x="1501" y="133"/>
                                      </a:cubicBezTo>
                                      <a:cubicBezTo>
                                        <a:pt x="1529" y="306"/>
                                        <a:pt x="1501" y="133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2"/>
                                        <a:pt x="604" y="661"/>
                                        <a:pt x="445" y="622"/>
                                      </a:cubicBezTo>
                                      <a:cubicBezTo>
                                        <a:pt x="224" y="539"/>
                                        <a:pt x="445" y="622"/>
                                        <a:pt x="224" y="539"/>
                                      </a:cubicBezTo>
                                      <a:cubicBezTo>
                                        <a:pt x="0" y="440"/>
                                        <a:pt x="224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  <a:cubicBezTo>
                                        <a:pt x="116" y="395"/>
                                        <a:pt x="116" y="395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9" y="228"/>
                                        <a:pt x="624" y="279"/>
                                        <a:pt x="789" y="228"/>
                                      </a:cubicBezTo>
                                      <a:cubicBezTo>
                                        <a:pt x="1028" y="187"/>
                                        <a:pt x="789" y="228"/>
                                        <a:pt x="1028" y="187"/>
                                      </a:cubicBezTo>
                                      <a:cubicBezTo>
                                        <a:pt x="1180" y="160"/>
                                        <a:pt x="1028" y="187"/>
                                        <a:pt x="1180" y="160"/>
                                      </a:cubicBezTo>
                                      <a:cubicBezTo>
                                        <a:pt x="1326" y="116"/>
                                        <a:pt x="1180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7"/>
                                        <a:pt x="1565" y="628"/>
                                        <a:pt x="1546" y="747"/>
                                      </a:cubicBezTo>
                                      <a:cubicBezTo>
                                        <a:pt x="1575" y="929"/>
                                        <a:pt x="1546" y="747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3"/>
                                        <a:pt x="468" y="646"/>
                                        <a:pt x="246" y="563"/>
                                      </a:cubicBezTo>
                                      <a:cubicBezTo>
                                        <a:pt x="0" y="455"/>
                                        <a:pt x="246" y="563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72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4"/>
                                        <a:pt x="1003" y="182"/>
                                        <a:pt x="1156" y="154"/>
                                      </a:cubicBezTo>
                                      <a:cubicBezTo>
                                        <a:pt x="1303" y="110"/>
                                        <a:pt x="1156" y="154"/>
                                        <a:pt x="1303" y="110"/>
                                      </a:cubicBezTo>
                                      <a:cubicBezTo>
                                        <a:pt x="1432" y="71"/>
                                        <a:pt x="1303" y="110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2"/>
                                        <a:pt x="1518" y="0"/>
                                        <a:pt x="1501" y="132"/>
                                      </a:cubicBezTo>
                                      <a:cubicBezTo>
                                        <a:pt x="1529" y="306"/>
                                        <a:pt x="1501" y="132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1"/>
                                        <a:pt x="604" y="661"/>
                                        <a:pt x="445" y="621"/>
                                      </a:cubicBezTo>
                                      <a:cubicBezTo>
                                        <a:pt x="223" y="539"/>
                                        <a:pt x="445" y="621"/>
                                        <a:pt x="223" y="539"/>
                                      </a:cubicBezTo>
                                      <a:cubicBezTo>
                                        <a:pt x="0" y="440"/>
                                        <a:pt x="223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8" y="228"/>
                                        <a:pt x="624" y="279"/>
                                        <a:pt x="788" y="228"/>
                                      </a:cubicBezTo>
                                      <a:cubicBezTo>
                                        <a:pt x="1028" y="187"/>
                                        <a:pt x="788" y="228"/>
                                        <a:pt x="1028" y="187"/>
                                      </a:cubicBezTo>
                                      <a:cubicBezTo>
                                        <a:pt x="1179" y="160"/>
                                        <a:pt x="1028" y="187"/>
                                        <a:pt x="1179" y="160"/>
                                      </a:cubicBezTo>
                                      <a:cubicBezTo>
                                        <a:pt x="1326" y="116"/>
                                        <a:pt x="1179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8"/>
                                        <a:pt x="1565" y="628"/>
                                        <a:pt x="1546" y="748"/>
                                      </a:cubicBezTo>
                                      <a:cubicBezTo>
                                        <a:pt x="1575" y="929"/>
                                        <a:pt x="1546" y="748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4"/>
                                        <a:pt x="468" y="646"/>
                                        <a:pt x="246" y="564"/>
                                      </a:cubicBezTo>
                                      <a:cubicBezTo>
                                        <a:pt x="0" y="455"/>
                                        <a:pt x="246" y="564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760" y="75600"/>
                                <a:ext cx="1048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1845" w:leader="none"/>
                                      <w:tab w:val="left" w:pos="8945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6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7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8840" y="10800"/>
                            <a:ext cx="4676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36" w:leader="none"/>
                                </w:tabs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-3.65pt;width:526.95pt;height:50.25pt" coordorigin="-193,-73" coordsize="10539,1005">
                <v:group id="shape_0" style="position:absolute;left:-193;top:-73;width:10539;height:1005">
                  <v:shape id="shape_0" coordsize="7623,697" path="m0,0c434,12,0,0,434,12c681,32,434,12,681,32c1132,12,681,32,1132,12c1691,48,1132,12,1691,48c1931,32,1691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4,187,7623,14,7614,187c7621,400,7614,187,7621,400c7603,560,7621,400,7603,560c7622,685,7603,560,7622,685c7214,697,7622,685,7214,697c6862,667,7214,697,6862,667c6409,687,6862,667,6409,687c6009,684,6409,687,6009,684c5583,687,6009,684,5583,687c5256,668,5583,687,5256,668c4789,684,5256,668,4789,684c4339,687,4789,684,4339,687c3738,684,4339,687,3738,684c3344,687,3738,684,3344,687c2884,684,3344,687,2884,684c2422,668,2884,684,2422,668c1931,659,2422,668,1931,659c1458,684,1931,659,1458,684c1060,687,1458,684,1060,687c300,687,1060,687,300,687c10,685,300,687,10,685c30,515,10,685,30,515c13,348,30,515,13,348c20,166,13,348,20,166c0,0,20,166,0,0c0,0,0,0,0,0e" stroked="t" o:allowincell="f" style="position:absolute;left:1068;top:78;width:7670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93;top:-73;width:1085;height:960">
                    <v:group id="shape_0" style="position:absolute;left:4;top:55;width:718;height:716">
                      <v:shape id="shape_0" coordsize="657,657" path="m0,0c657,0,0,0,657,0c657,657,657,0,657,657c0,657,657,657,0,657c0,0,0,657,0,0c0,0,0,0,0,0e" fillcolor="black" stroked="t" o:allowincell="f" style="position:absolute;left:53;top:105;width:658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44;top:95;width:677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14;top:65;width:658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4;top:55;width:678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93;top:-73;width:1084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20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45;top:-57;width:1901;height:989">
                    <v:group id="shape_0" style="position:absolute;left:8445;top:-57;width:1734;height:989">
                      <v:shape id="shape_0" coordsize="1537,902" path="m116,395c387,321,116,395,387,321c601,274,387,321,601,274c765,222,601,274,765,222c1003,182,765,222,1003,182c1156,155,1003,182,1156,155c1303,111,1156,155,1303,111c1432,71,1303,111,1432,71c1477,16,1432,71,1477,16c1518,0,1477,16,1518,0c1501,133,1518,0,1501,133c1529,306,1501,133,1529,306c1510,493,1529,306,1510,493c1529,612,1510,493,1529,612c1510,732,1529,612,1510,732c1537,902,1510,732,1537,902c1413,886,1537,902,1413,886c1166,824,1413,886,1166,824c940,743,1166,824,940,743c774,709,940,743,774,709c604,661,774,709,604,661c445,622,604,661,445,622c224,539,445,622,224,539c0,440,224,539,0,440c116,395,0,440,116,395c116,395,116,395,116,395e" fillcolor="black" stroked="t" o:allowincell="f" style="position:absolute;left:8472;top:18;width:1629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75,929" path="m139,401c411,327,139,401,411,327c624,279,411,327,624,279c789,228,624,279,789,228c1028,187,789,228,1028,187c1180,160,1028,187,1180,160c1326,116,1180,160,1326,116c1452,77,1326,116,1452,77c1497,23,1452,77,1497,23c1556,0,1497,23,1556,0c1537,148,1556,0,1537,148c1565,321,1537,148,1565,321c1546,508,1565,321,1546,508c1565,628,1546,508,1565,628c1546,747,1565,628,1546,747c1575,929,1546,747,1575,929c1437,911,1575,929,1437,911c1189,849,1437,911,1189,849c963,768,1189,849,963,768c797,734,963,768,797,734c627,686,797,734,627,686c468,646,627,686,468,646c246,563,468,646,246,563c0,455,246,563,0,455c139,401,0,455,139,401c139,401,139,401,139,401e" stroked="t" o:allowincell="f" style="position:absolute;left:8445;top:3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left:8536;top:-42;width:1629;height:901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575,929" path="m139,401c411,327,139,401,411,327c624,279,411,327,624,279c788,228,624,279,788,228c1028,187,788,228,1028,187c1179,160,1028,187,1179,160c1326,116,1179,160,1326,116c1452,77,1326,116,1452,77c1497,23,1452,77,1497,23c1556,0,1497,23,1556,0c1537,148,1556,0,1537,148c1565,321,1537,148,1565,321c1546,508,1565,321,1546,508c1565,628,1546,508,1565,628c1546,748,1565,628,1546,748c1575,929,1546,748,1575,929c1437,911,1575,929,1437,911c1189,849,1437,911,1189,849c963,768,1189,849,963,768c797,734,963,768,797,734c627,686,797,734,627,686c468,646,627,686,468,646c246,564,468,646,246,564c0,455,246,564,0,455c139,401,0,455,139,401c139,401,139,401,139,401e" stroked="t" o:allowincell="f" style="position:absolute;left:8508;top:-57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695;top:62;width:1650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1845" w:leader="none"/>
                                <w:tab w:val="left" w:pos="894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657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7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07;top:-56;width:736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36" w:leader="none"/>
                          </w:tabs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  <w:r>
                          <w:rPr>
                            <w:kern w:val="2"/>
                            <w:b/>
                            <w:szCs w:val="24"/>
                            <w:sz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5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5586"/>
          <w:tab w:val="clear" w:pos="5987"/>
          <w:tab w:val="left" w:pos="5446" w:leader="none"/>
        </w:tabs>
        <w:spacing w:before="80" w:after="0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/>
          <w:b w:val="false"/>
          <w:color w:val="000000"/>
          <w:sz w:val="28"/>
        </w:rPr>
      </w:r>
    </w:p>
    <w:p>
      <w:pPr>
        <w:pStyle w:val="Heading2"/>
        <w:tabs>
          <w:tab w:val="clear" w:pos="5586"/>
          <w:tab w:val="clear" w:pos="5987"/>
          <w:tab w:val="left" w:pos="5446" w:leader="none"/>
        </w:tabs>
        <w:spacing w:before="80" w:after="0"/>
        <w:rPr/>
      </w:pPr>
      <w:r>
        <w:rPr/>
      </w:r>
    </w:p>
    <w:p>
      <w:pPr>
        <w:pStyle w:val="Heading2"/>
        <w:tabs>
          <w:tab w:val="clear" w:pos="5586"/>
          <w:tab w:val="clear" w:pos="5987"/>
          <w:tab w:val="left" w:pos="5446" w:leader="none"/>
        </w:tabs>
        <w:spacing w:before="240" w:after="0"/>
        <w:rPr/>
      </w:pPr>
      <w:r>
        <w:rPr/>
        <w:t xml:space="preserve">Name </w:t>
        <w:tab/>
        <w:t>Class</w:t>
      </w:r>
    </w:p>
    <w:p>
      <w:pPr>
        <w:pStyle w:val="Normal"/>
        <w:widowControl w:val="false"/>
        <w:tabs>
          <w:tab w:val="clear" w:pos="720"/>
          <w:tab w:val="left" w:pos="814" w:leader="none"/>
          <w:tab w:val="left" w:pos="5987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BodyText2"/>
        <w:widowControl w:val="false"/>
        <w:tabs>
          <w:tab w:val="clear" w:pos="720"/>
          <w:tab w:val="left" w:pos="814" w:leader="none"/>
          <w:tab w:val="left" w:pos="5987" w:leader="none"/>
        </w:tabs>
        <w:spacing w:before="0" w:after="0"/>
        <w:rPr/>
      </w:pPr>
      <w:r>
        <w:rPr/>
        <w:t xml:space="preserve">While studying this topic, tick off each item after you have covered it. </w:t>
      </w:r>
    </w:p>
    <w:p>
      <w:pPr>
        <w:pStyle w:val="Normal"/>
        <w:widowControl w:val="false"/>
        <w:tabs>
          <w:tab w:val="clear" w:pos="720"/>
          <w:tab w:val="left" w:pos="791" w:leader="none"/>
          <w:tab w:val="left" w:pos="6006" w:leader="none"/>
        </w:tabs>
        <w:autoSpaceDE w:val="false"/>
        <w:spacing w:lineRule="exact" w:line="401"/>
        <w:rPr>
          <w:rFonts w:ascii="Arial" w:hAnsi="Arial" w:cs="Arial"/>
          <w:b/>
          <w:b/>
          <w:color w:val="000000"/>
          <w:position w:val="-1"/>
        </w:rPr>
      </w:pPr>
      <w:r>
        <w:rPr>
          <w:rFonts w:cs="Arial" w:ascii="Arial" w:hAnsi="Arial"/>
          <w:b/>
          <w:color w:val="000000"/>
          <w:position w:val="48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646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55pt" to="510.4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175895</wp:posOffset>
                </wp:positionV>
                <wp:extent cx="3352800" cy="5848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ind w:left="397" w:hanging="397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80" w:after="0"/>
                              <w:ind w:left="397" w:hanging="397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 prism can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disperse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white light into a </w:t>
                              <w:br/>
                              <w:t>spectr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he 7 colours of the spectrum are </w:t>
                              <w:br/>
                              <w:t xml:space="preserve">remembered by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ROY G. B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Red is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deviated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least; </w:t>
                              <w:br/>
                              <w:t>violet is deviated the mo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48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he full electromagnetic spectrum, in order, </w:t>
                              <w:br/>
                              <w:t xml:space="preserve">(starting with the shortest wavelength or </w:t>
                              <w:br/>
                              <w:t>highest frequency) 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amma-r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X-r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ultra-violet ray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visible l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fra-red ray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icrowav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81" w:hanging="28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radio wa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They all travel at the same speed through </w:t>
                              <w:br/>
                              <w:t>spa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120" w:after="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Because of their different properties, they </w:t>
                              <w:br/>
                              <w:t>have many different uses.</w:t>
                              <w:br/>
                              <w:t>(For examples, see pages 212–223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36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ignals can be analogue or dig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advantages of digital signals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24" w:hanging="22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gher quality during transmi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0" w:firstLine="56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they are less affected by nois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ind w:left="624" w:hanging="22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re information can be carri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by cable, by optical fibre or b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arrier wav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60.5pt;mso-wrap-distance-left:9.05pt;mso-wrap-distance-right:9.05pt;mso-wrap-distance-top:0pt;mso-wrap-distance-bottom:0pt;margin-top:13.8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ind w:left="397" w:hanging="397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80" w:after="0"/>
                        <w:ind w:left="397" w:hanging="397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A prism can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disperse </w:t>
                      </w:r>
                      <w:r>
                        <w:rPr>
                          <w:color w:val="000000"/>
                          <w:sz w:val="22"/>
                        </w:rPr>
                        <w:t xml:space="preserve">white light into a </w:t>
                        <w:br/>
                        <w:t>spectr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The 7 colours of the spectrum are </w:t>
                        <w:br/>
                        <w:t xml:space="preserve">remembered by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ROY G. B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Red is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deviated </w:t>
                      </w:r>
                      <w:r>
                        <w:rPr>
                          <w:color w:val="000000"/>
                          <w:sz w:val="22"/>
                        </w:rPr>
                        <w:t xml:space="preserve">least; </w:t>
                        <w:br/>
                        <w:t>violet is deviated the mo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48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The full electromagnetic spectrum, in order, </w:t>
                        <w:br/>
                        <w:t xml:space="preserve">(starting with the shortest wavelength or </w:t>
                        <w:br/>
                        <w:t>highest frequency) i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gamma-ray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X-ray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ultra-violet ray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visible light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infra-red ray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microwave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81" w:hanging="28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radio wa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They all travel at the same speed through </w:t>
                        <w:br/>
                        <w:t>spa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autoSpaceDE w:val="false"/>
                        <w:spacing w:before="120" w:after="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Because of their different properties, they </w:t>
                        <w:br/>
                        <w:t>have many different uses.</w:t>
                        <w:br/>
                        <w:t>(For examples, see pages 212–223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36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Signals can be analogue or dig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The advantages of digital signals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24" w:hanging="22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higher quality during transmissio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40" w:firstLine="56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(they are less affected by nois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ind w:left="624" w:hanging="22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more information can be carried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67" w:hanging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(by cable, by optical fibre or b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ind w:left="567" w:hanging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carrier wav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8675</wp:posOffset>
                </wp:positionH>
                <wp:positionV relativeFrom="paragraph">
                  <wp:posOffset>175895</wp:posOffset>
                </wp:positionV>
                <wp:extent cx="3352800" cy="546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46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6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8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Draw a diagram to show how </w:t>
                              <w:br/>
                              <w:t>a)</w:t>
                              <w:tab/>
                              <w:t xml:space="preserve">light is deviated by a prism, </w:t>
                              <w:br/>
                              <w:t>b)</w:t>
                              <w:tab/>
                              <w:t xml:space="preserve">white light is dispersed into a </w:t>
                              <w:br/>
                              <w:tab/>
                              <w:t>spectrum by a pris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Remember the full electromagnetic </w:t>
                              <w:br/>
                              <w:t>spectrum, in or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Understand that many of these radiations </w:t>
                              <w:br/>
                              <w:t>are dangerous, and wh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xplain what UV does to your skin and</w:t>
                              <w:br/>
                              <w:t>how to protect yoursel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Know about ‘black body’ radi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iscuss the possible effects of radiation from</w:t>
                              <w:br/>
                              <w:t>mobile phones and aerial ma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480" w:after="0"/>
                              <w:ind w:left="397" w:hanging="397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Explain the many different uses of these </w:t>
                              <w:br/>
                              <w:t>different radiations.</w:t>
                              <w:br/>
                              <w:t xml:space="preserve">(See pages 212–223, 48–50, 159, 173, 318, </w:t>
                              <w:br/>
                              <w:t>346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0"/>
                              <w:ind w:left="397" w:hanging="397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xplain the difference between analogue</w:t>
                              <w:br/>
                              <w:t>and digital sign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30.5pt;mso-wrap-distance-left:9.05pt;mso-wrap-distance-right:9.05pt;mso-wrap-distance-top:0pt;mso-wrap-distance-bottom:0pt;margin-top:13.85pt;mso-position-vertical-relative:text;margin-left:2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 w:before="6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8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Draw a diagram to show how </w:t>
                        <w:br/>
                        <w:t>a)</w:t>
                        <w:tab/>
                        <w:t xml:space="preserve">light is deviated by a prism, </w:t>
                        <w:br/>
                        <w:t>b)</w:t>
                        <w:tab/>
                        <w:t xml:space="preserve">white light is dispersed into a </w:t>
                        <w:br/>
                        <w:tab/>
                        <w:t>spectrum by a prism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Remember the full electromagnetic </w:t>
                        <w:br/>
                        <w:t>spectrum, in or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Understand that many of these radiations </w:t>
                        <w:br/>
                        <w:t>are dangerous, and wh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Explain what UV does to your skin and</w:t>
                        <w:br/>
                        <w:t>how to protect yoursel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Know about ‘black body’ radi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Discuss the possible effects of radiation from</w:t>
                        <w:br/>
                        <w:t>mobile phones and aerial ma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480" w:after="0"/>
                        <w:ind w:left="397" w:hanging="397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 xml:space="preserve">Explain the many different uses of these </w:t>
                        <w:br/>
                        <w:t>different radiations.</w:t>
                        <w:br/>
                        <w:t xml:space="preserve">(See pages 212–223, 48–50, 159, 173, 318, </w:t>
                        <w:br/>
                        <w:t>346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0"/>
                        <w:ind w:left="397" w:hanging="397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Explain the difference between analogue</w:t>
                        <w:br/>
                        <w:t>and digital sig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60"/>
        <w:rPr>
          <w:rFonts w:ascii="Arial" w:hAnsi="Arial" w:cs="Arial"/>
          <w:b/>
          <w:b/>
          <w:color w:val="000000"/>
          <w:position w:val="-2"/>
          <w:sz w:val="16"/>
        </w:rPr>
      </w:pPr>
      <w:r>
        <w:rPr>
          <w:rFonts w:cs="Arial" w:ascii="Arial" w:hAnsi="Arial"/>
          <w:b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  <w:lang w:val="en-US" w:eastAsia="en-US"/>
        </w:rPr>
      </w:pPr>
      <w:r>
        <w:rPr>
          <w:rFonts w:cs="Arial" w:ascii="Arial" w:hAnsi="Arial"/>
          <w:color w:val="000000"/>
          <w:position w:val="-2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0350</wp:posOffset>
            </wp:positionH>
            <wp:positionV relativeFrom="paragraph">
              <wp:posOffset>6201410</wp:posOffset>
            </wp:positionV>
            <wp:extent cx="3238500" cy="1704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5439410</wp:posOffset>
                </wp:positionV>
                <wp:extent cx="72390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428.3pt" to="548.7pt,428.3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5515610</wp:posOffset>
                </wp:positionV>
                <wp:extent cx="6578600" cy="1295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295280"/>
                          <a:chOff x="0" y="0"/>
                          <a:chExt cx="657864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31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red filter (or red ink) passes red light bu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sorbs all the other colour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primary colours of light are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d, green, blu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y are used in a TV scre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160" y="0"/>
                            <a:ext cx="31204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plain what happens when coloured ligh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hines on a filter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hines on a coloured obj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4.3pt;width:518pt;height:102pt" coordorigin="-140,8686" coordsize="10360,2040">
                <v:shape id="shape_0" stroked="f" o:allowincell="f" style="position:absolute;left:-140;top:8686;width:5012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red filter (or red ink) passes red light bu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sorbs all the other colour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primary colours of light are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d, green, blu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y are used in a TV scre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8686;width:4913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plain what happens when coloured ligh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hines on a filter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hines on a coloured obje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14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586" w:leader="none"/>
        <w:tab w:val="left" w:pos="5987" w:leader="none"/>
      </w:tabs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ebdings" w:hAnsi="Webdings" w:cs="Webdings"/>
      <w:b/>
      <w:i w:val="false"/>
      <w:sz w:val="1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pacing w:val="0"/>
      <w:w w:val="100"/>
      <w:position w:val="0"/>
      <w:sz w:val="24"/>
      <w:sz w:val="24"/>
      <w:szCs w:val="18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spacing w:lineRule="exact" w:line="240" w:before="120" w:after="0"/>
    </w:pPr>
    <w:rPr>
      <w:b/>
      <w:bCs/>
      <w:color w:val="000000"/>
      <w:szCs w:val="25"/>
    </w:rPr>
  </w:style>
  <w:style w:type="paragraph" w:styleId="BodyText3">
    <w:name w:val="Body Text 3"/>
    <w:basedOn w:val="Normal"/>
    <w:qFormat/>
    <w:pPr>
      <w:tabs>
        <w:tab w:val="clear" w:pos="720"/>
        <w:tab w:val="left" w:pos="478" w:leader="none"/>
      </w:tabs>
      <w:autoSpaceDE w:val="false"/>
      <w:spacing w:lineRule="exact" w:line="240" w:before="12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59:00Z</dcterms:created>
  <dc:creator>GrahamS</dc:creator>
  <dc:description>Exported with PdfGrabber. file: pfy_waves_28_checklist_03.pdf</dc:description>
  <cp:keywords/>
  <dc:language>en-US</dc:language>
  <cp:lastModifiedBy>Keith</cp:lastModifiedBy>
  <cp:lastPrinted>2006-04-21T09:17:00Z</cp:lastPrinted>
  <dcterms:modified xsi:type="dcterms:W3CDTF">2017-04-26T19:45:00Z</dcterms:modified>
  <cp:revision>4</cp:revision>
  <dc:subject/>
  <dc:title>Pages 261Ð280</dc:title>
</cp:coreProperties>
</file>