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684" w:leader="none"/>
          <w:tab w:val="left" w:pos="2739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6517005" cy="645795"/>
                <wp:effectExtent l="508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7080" cy="645840"/>
                          <a:chOff x="0" y="0"/>
                          <a:chExt cx="6517080" cy="6458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84960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1"/>
                                </a:moveTo>
                                <a:cubicBezTo>
                                  <a:pt x="115" y="19"/>
                                  <a:pt x="0" y="1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1"/>
                                  <a:pt x="1295" y="281"/>
                                  <a:pt x="1285" y="341"/>
                                </a:cubicBezTo>
                                <a:cubicBezTo>
                                  <a:pt x="1290" y="463"/>
                                  <a:pt x="1285" y="341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2"/>
                                  <a:pt x="1109" y="934"/>
                                  <a:pt x="1002" y="922"/>
                                </a:cubicBezTo>
                                <a:cubicBezTo>
                                  <a:pt x="929" y="908"/>
                                  <a:pt x="1002" y="922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9"/>
                                  <a:pt x="510" y="902"/>
                                  <a:pt x="425" y="909"/>
                                </a:cubicBezTo>
                                <a:cubicBezTo>
                                  <a:pt x="367" y="915"/>
                                  <a:pt x="425" y="909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6"/>
                                  <a:pt x="86" y="921"/>
                                  <a:pt x="0" y="916"/>
                                </a:cubicBezTo>
                                <a:cubicBezTo>
                                  <a:pt x="0" y="1"/>
                                  <a:pt x="0" y="916"/>
                                  <a:pt x="0" y="1"/>
                                </a:cubicBezTo>
                                <a:cubicBezTo>
                                  <a:pt x="0" y="1"/>
                                  <a:pt x="0" y="1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0"/>
                            <a:ext cx="473400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7" h="936">
                                <a:moveTo>
                                  <a:pt x="12" y="200"/>
                                </a:moveTo>
                                <a:cubicBezTo>
                                  <a:pt x="10" y="0"/>
                                  <a:pt x="12" y="200"/>
                                  <a:pt x="10" y="0"/>
                                </a:cubicBezTo>
                                <a:cubicBezTo>
                                  <a:pt x="151" y="0"/>
                                  <a:pt x="10" y="0"/>
                                  <a:pt x="151" y="0"/>
                                </a:cubicBezTo>
                                <a:cubicBezTo>
                                  <a:pt x="450" y="16"/>
                                  <a:pt x="151" y="0"/>
                                  <a:pt x="450" y="16"/>
                                </a:cubicBezTo>
                                <a:cubicBezTo>
                                  <a:pt x="1022" y="64"/>
                                  <a:pt x="450" y="16"/>
                                  <a:pt x="1022" y="64"/>
                                </a:cubicBezTo>
                                <a:cubicBezTo>
                                  <a:pt x="1268" y="43"/>
                                  <a:pt x="1022" y="64"/>
                                  <a:pt x="1268" y="43"/>
                                </a:cubicBezTo>
                                <a:cubicBezTo>
                                  <a:pt x="1645" y="64"/>
                                  <a:pt x="1268" y="43"/>
                                  <a:pt x="1645" y="64"/>
                                </a:cubicBezTo>
                                <a:cubicBezTo>
                                  <a:pt x="2001" y="16"/>
                                  <a:pt x="1645" y="64"/>
                                  <a:pt x="2001" y="16"/>
                                </a:cubicBezTo>
                                <a:cubicBezTo>
                                  <a:pt x="2357" y="59"/>
                                  <a:pt x="2001" y="16"/>
                                  <a:pt x="2357" y="59"/>
                                </a:cubicBezTo>
                                <a:cubicBezTo>
                                  <a:pt x="2797" y="43"/>
                                  <a:pt x="2357" y="59"/>
                                  <a:pt x="2797" y="43"/>
                                </a:cubicBezTo>
                                <a:cubicBezTo>
                                  <a:pt x="3686" y="43"/>
                                  <a:pt x="2797" y="43"/>
                                  <a:pt x="3686" y="43"/>
                                </a:cubicBezTo>
                                <a:cubicBezTo>
                                  <a:pt x="3991" y="64"/>
                                  <a:pt x="3686" y="43"/>
                                  <a:pt x="3991" y="64"/>
                                </a:cubicBezTo>
                                <a:cubicBezTo>
                                  <a:pt x="4431" y="16"/>
                                  <a:pt x="3991" y="64"/>
                                  <a:pt x="4431" y="16"/>
                                </a:cubicBezTo>
                                <a:cubicBezTo>
                                  <a:pt x="4829" y="59"/>
                                  <a:pt x="4431" y="16"/>
                                  <a:pt x="4829" y="59"/>
                                </a:cubicBezTo>
                                <a:cubicBezTo>
                                  <a:pt x="5197" y="16"/>
                                  <a:pt x="4829" y="59"/>
                                  <a:pt x="5197" y="16"/>
                                </a:cubicBezTo>
                                <a:cubicBezTo>
                                  <a:pt x="5685" y="64"/>
                                  <a:pt x="5197" y="16"/>
                                  <a:pt x="5685" y="64"/>
                                </a:cubicBezTo>
                                <a:cubicBezTo>
                                  <a:pt x="6182" y="16"/>
                                  <a:pt x="5685" y="64"/>
                                  <a:pt x="6182" y="16"/>
                                </a:cubicBezTo>
                                <a:cubicBezTo>
                                  <a:pt x="6541" y="50"/>
                                  <a:pt x="6182" y="16"/>
                                  <a:pt x="6541" y="50"/>
                                </a:cubicBezTo>
                                <a:cubicBezTo>
                                  <a:pt x="6935" y="54"/>
                                  <a:pt x="6541" y="50"/>
                                  <a:pt x="6935" y="54"/>
                                </a:cubicBezTo>
                                <a:cubicBezTo>
                                  <a:pt x="7087" y="19"/>
                                  <a:pt x="6935" y="54"/>
                                  <a:pt x="7087" y="19"/>
                                </a:cubicBezTo>
                                <a:cubicBezTo>
                                  <a:pt x="7077" y="253"/>
                                  <a:pt x="7087" y="19"/>
                                  <a:pt x="7077" y="253"/>
                                </a:cubicBezTo>
                                <a:cubicBezTo>
                                  <a:pt x="7084" y="537"/>
                                  <a:pt x="7077" y="253"/>
                                  <a:pt x="7084" y="537"/>
                                </a:cubicBezTo>
                                <a:cubicBezTo>
                                  <a:pt x="7066" y="750"/>
                                  <a:pt x="7084" y="537"/>
                                  <a:pt x="7066" y="750"/>
                                </a:cubicBezTo>
                                <a:cubicBezTo>
                                  <a:pt x="7086" y="920"/>
                                  <a:pt x="7066" y="750"/>
                                  <a:pt x="7086" y="920"/>
                                </a:cubicBezTo>
                                <a:cubicBezTo>
                                  <a:pt x="6669" y="936"/>
                                  <a:pt x="7086" y="920"/>
                                  <a:pt x="6669" y="936"/>
                                </a:cubicBezTo>
                                <a:cubicBezTo>
                                  <a:pt x="6309" y="896"/>
                                  <a:pt x="6669" y="936"/>
                                  <a:pt x="6309" y="896"/>
                                </a:cubicBezTo>
                                <a:cubicBezTo>
                                  <a:pt x="5845" y="923"/>
                                  <a:pt x="6309" y="896"/>
                                  <a:pt x="5845" y="923"/>
                                </a:cubicBezTo>
                                <a:cubicBezTo>
                                  <a:pt x="5436" y="920"/>
                                  <a:pt x="5845" y="923"/>
                                  <a:pt x="5436" y="920"/>
                                </a:cubicBezTo>
                                <a:cubicBezTo>
                                  <a:pt x="5001" y="922"/>
                                  <a:pt x="5436" y="920"/>
                                  <a:pt x="5001" y="922"/>
                                </a:cubicBezTo>
                                <a:cubicBezTo>
                                  <a:pt x="4667" y="897"/>
                                  <a:pt x="5001" y="922"/>
                                  <a:pt x="4667" y="897"/>
                                </a:cubicBezTo>
                                <a:cubicBezTo>
                                  <a:pt x="4189" y="919"/>
                                  <a:pt x="4667" y="897"/>
                                  <a:pt x="4189" y="919"/>
                                </a:cubicBezTo>
                                <a:cubicBezTo>
                                  <a:pt x="3728" y="922"/>
                                  <a:pt x="4189" y="919"/>
                                  <a:pt x="3728" y="922"/>
                                </a:cubicBezTo>
                                <a:cubicBezTo>
                                  <a:pt x="3115" y="919"/>
                                  <a:pt x="3728" y="922"/>
                                  <a:pt x="3115" y="919"/>
                                </a:cubicBezTo>
                                <a:cubicBezTo>
                                  <a:pt x="2712" y="922"/>
                                  <a:pt x="3115" y="919"/>
                                  <a:pt x="2712" y="922"/>
                                </a:cubicBezTo>
                                <a:cubicBezTo>
                                  <a:pt x="2242" y="920"/>
                                  <a:pt x="2712" y="922"/>
                                  <a:pt x="2242" y="920"/>
                                </a:cubicBezTo>
                                <a:cubicBezTo>
                                  <a:pt x="1771" y="898"/>
                                  <a:pt x="2242" y="920"/>
                                  <a:pt x="1771" y="898"/>
                                </a:cubicBezTo>
                                <a:cubicBezTo>
                                  <a:pt x="1320" y="886"/>
                                  <a:pt x="1771" y="898"/>
                                  <a:pt x="1320" y="886"/>
                                </a:cubicBezTo>
                                <a:cubicBezTo>
                                  <a:pt x="784" y="920"/>
                                  <a:pt x="1320" y="886"/>
                                  <a:pt x="784" y="920"/>
                                </a:cubicBezTo>
                                <a:cubicBezTo>
                                  <a:pt x="379" y="922"/>
                                  <a:pt x="784" y="920"/>
                                  <a:pt x="379" y="922"/>
                                </a:cubicBezTo>
                                <a:cubicBezTo>
                                  <a:pt x="143" y="928"/>
                                  <a:pt x="379" y="922"/>
                                  <a:pt x="143" y="928"/>
                                </a:cubicBezTo>
                                <a:cubicBezTo>
                                  <a:pt x="45" y="920"/>
                                  <a:pt x="143" y="928"/>
                                  <a:pt x="45" y="920"/>
                                </a:cubicBezTo>
                                <a:cubicBezTo>
                                  <a:pt x="8" y="755"/>
                                  <a:pt x="45" y="920"/>
                                  <a:pt x="8" y="755"/>
                                </a:cubicBezTo>
                                <a:cubicBezTo>
                                  <a:pt x="11" y="520"/>
                                  <a:pt x="8" y="755"/>
                                  <a:pt x="11" y="520"/>
                                </a:cubicBezTo>
                                <a:cubicBezTo>
                                  <a:pt x="0" y="331"/>
                                  <a:pt x="11" y="520"/>
                                  <a:pt x="0" y="331"/>
                                </a:cubicBezTo>
                                <a:cubicBezTo>
                                  <a:pt x="12" y="200"/>
                                  <a:pt x="0" y="331"/>
                                  <a:pt x="12" y="200"/>
                                </a:cubicBezTo>
                                <a:cubicBezTo>
                                  <a:pt x="12" y="200"/>
                                  <a:pt x="12" y="200"/>
                                  <a:pt x="12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48960"/>
                            <a:ext cx="79956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6480"/>
                            <a:ext cx="4345920" cy="6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4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i/>
                                  <w:position w:val="12"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electromagnetic spectr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48520" y="5760"/>
                            <a:ext cx="112140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"/>
                              <a:ext cx="104256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2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6" y="111"/>
                                    <a:pt x="1187" y="130"/>
                                    <a:pt x="1346" y="111"/>
                                  </a:cubicBezTo>
                                  <a:cubicBezTo>
                                    <a:pt x="1458" y="71"/>
                                    <a:pt x="1346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2" y="307"/>
                                    <a:pt x="1552" y="133"/>
                                    <a:pt x="1582" y="307"/>
                                  </a:cubicBezTo>
                                  <a:cubicBezTo>
                                    <a:pt x="1562" y="493"/>
                                    <a:pt x="1582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2"/>
                                    <a:pt x="1562" y="733"/>
                                    <a:pt x="1590" y="902"/>
                                  </a:cubicBezTo>
                                  <a:cubicBezTo>
                                    <a:pt x="1460" y="886"/>
                                    <a:pt x="1590" y="902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040"/>
                              <a:ext cx="106992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4"/>
                                    <a:pt x="996" y="768"/>
                                    <a:pt x="824" y="734"/>
                                  </a:cubicBezTo>
                                  <a:cubicBezTo>
                                    <a:pt x="648" y="686"/>
                                    <a:pt x="824" y="734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9360"/>
                              <a:ext cx="104220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2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5" y="111"/>
                                    <a:pt x="1187" y="130"/>
                                    <a:pt x="1345" y="111"/>
                                  </a:cubicBezTo>
                                  <a:cubicBezTo>
                                    <a:pt x="1458" y="71"/>
                                    <a:pt x="1345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2"/>
                                    <a:pt x="1562" y="733"/>
                                    <a:pt x="1590" y="902"/>
                                  </a:cubicBezTo>
                                  <a:cubicBezTo>
                                    <a:pt x="1460" y="886"/>
                                    <a:pt x="1590" y="902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6" y="539"/>
                                    <a:pt x="457" y="622"/>
                                    <a:pt x="226" y="539"/>
                                  </a:cubicBezTo>
                                  <a:cubicBezTo>
                                    <a:pt x="0" y="443"/>
                                    <a:pt x="226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0"/>
                              <a:ext cx="106992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1" y="244"/>
                                    <a:pt x="392" y="326"/>
                                    <a:pt x="601" y="244"/>
                                  </a:cubicBezTo>
                                  <a:cubicBezTo>
                                    <a:pt x="795" y="193"/>
                                    <a:pt x="601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4"/>
                                    <a:pt x="996" y="768"/>
                                    <a:pt x="824" y="734"/>
                                  </a:cubicBezTo>
                                  <a:cubicBezTo>
                                    <a:pt x="648" y="686"/>
                                    <a:pt x="824" y="734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20480" y="122400"/>
                            <a:ext cx="69660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el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h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25pt;width:513.15pt;height:50.9pt" coordorigin="0,5" coordsize="10263,1018">
                <v:shape id="shape_0" coordsize="1295,934" path="m0,1c115,19,0,1,115,19c210,25,115,19,210,25c269,19,210,25,269,19c313,25,269,19,313,25c430,0,313,25,430,0c499,25,430,0,499,25c583,13,499,25,583,13c646,25,583,13,646,25c952,25,646,25,952,25c1099,13,952,25,1099,13c1226,25,1099,13,1226,25c1295,25,1226,25,1295,25c1295,281,1295,25,1295,281c1285,341,1295,281,1285,341c1290,463,1285,341,1290,463c1275,548,1290,463,1275,548c1285,652,1275,548,1285,652c1290,756,1285,652,1290,756c1285,921,1290,756,1285,921c1206,921,1285,921,1206,921c1109,934,1206,921,1109,934c1002,922,1109,934,1002,922c929,908,1002,922,929,908c848,921,929,908,848,921c753,908,848,921,753,908c697,908,753,908,697,908c627,902,697,908,627,902c559,915,627,902,559,915c510,902,559,915,510,902c425,909,510,902,425,909c367,915,425,909,367,915c269,908,367,915,269,908c219,915,269,908,219,915c140,915,219,915,140,915c86,921,140,915,86,921c0,916,86,921,0,916c0,1,0,916,0,1c0,1,0,1,0,1e" stroked="t" o:allowincell="f" style="position:absolute;left:0;top:7;width:1337;height:9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87,936" path="m12,200c10,0,12,200,10,0c151,0,10,0,151,0c450,16,151,0,450,16c1022,64,450,16,1022,64c1268,43,1022,64,1268,43c1645,64,1268,43,1645,64c2001,16,1645,64,2001,16c2357,59,2001,16,2357,59c2797,43,2357,59,2797,43c3686,43,2797,43,3686,43c3991,64,3686,43,3991,64c4431,16,3991,64,4431,16c4829,59,4431,16,4829,59c5197,16,4829,59,5197,16c5685,64,5197,16,5685,64c6182,16,5685,64,6182,16c6541,50,6182,16,6541,50c6935,54,6541,50,6935,54c7087,19,6935,54,7087,19c7077,253,7087,19,7077,253c7084,537,7077,253,7084,537c7066,750,7084,537,7066,750c7086,920,7066,750,7086,920c6669,936,7086,920,6669,936c6309,896,6669,936,6309,896c5845,923,6309,896,5845,923c5436,920,5845,923,5436,920c5001,922,5436,920,5001,922c4667,897,5001,922,4667,897c4189,919,4667,897,4189,919c3728,922,4189,919,3728,922c3115,919,3728,922,3115,919c2712,922,3115,919,2712,922c2242,920,2712,922,2242,920c1771,898,2242,920,1771,898c1320,886,1771,898,1320,886c784,920,1320,886,784,920c379,922,784,920,379,922c143,928,379,922,143,928c45,920,143,928,45,920c8,755,45,920,8,755c11,520,8,755,11,520c0,331,11,520,0,331c12,200,0,331,12,200c12,200,12,200,12,200e" stroked="t" o:allowincell="f" style="position:absolute;left:1611;top:5;width:7454;height:9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;top:82;width:1258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4;top:15;width:6843;height:1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40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i/>
                            <w:position w:val="12"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electromagnetic spectr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23;top:14;width:1766;height:1008">
                  <v:shape id="shape_0" coordsize="1590,902" path="m120,407c366,321,120,407,366,321c574,239,366,321,574,239c767,188,574,239,767,188c1025,157,767,188,1025,157c1187,130,1025,157,1187,130c1346,111,1187,130,1346,111c1458,71,1346,111,1458,71c1525,17,1458,71,1525,17c1570,0,1525,17,1570,0c1552,133,1570,0,1552,133c1582,307,1552,133,1582,307c1562,493,1582,307,1562,493c1581,613,1562,493,1581,613c1562,733,1581,613,1562,733c1590,902,1562,733,1590,902c1460,886,1590,902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452;top:108;width:1641;height:90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4,996,768,824,734c648,686,824,734,648,686c483,646,648,686,483,646c252,564,483,646,252,564c0,456,252,564,0,456c147,412,0,456,147,412c147,412,147,412,147,412e" stroked="t" o:allowincell="f" style="position:absolute;left:8423;top:93;width:1684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90,902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35;top:29;width:1640;height:901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631,929" path="m147,412c392,326,147,412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4,996,768,824,734c648,686,824,734,648,686c483,646,648,686,483,646c252,564,483,646,252,564c0,456,252,564,0,456c147,412,0,456,147,412c147,412,147,412,147,412e" stroked="t" o:allowincell="f" style="position:absolute;left:8504;top:14;width:1684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9166;top:198;width:1096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el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739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739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739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739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739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739" w:leader="none"/>
          <w:tab w:val="right" w:pos="10932" w:leader="none"/>
        </w:tabs>
        <w:autoSpaceDE w:val="false"/>
        <w:rPr>
          <w:rFonts w:ascii="Arial" w:hAnsi="Arial" w:eastAsia="Arial" w:cs="Arial"/>
          <w:color w:val="000000"/>
          <w:position w:val="2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395</wp:posOffset>
                </wp:positionH>
                <wp:positionV relativeFrom="paragraph">
                  <wp:posOffset>258445</wp:posOffset>
                </wp:positionV>
                <wp:extent cx="6888480" cy="8508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8600" cy="8508240"/>
                          <a:chOff x="0" y="0"/>
                          <a:chExt cx="6888600" cy="8508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8752" r="0" b="3955"/>
                          <a:stretch/>
                        </pic:blipFill>
                        <pic:spPr>
                          <a:xfrm>
                            <a:off x="0" y="0"/>
                            <a:ext cx="6888600" cy="85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0800000">
                            <a:off x="5630400" y="797040"/>
                            <a:ext cx="238680" cy="10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5, 217, 159, 3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631120" y="2711520"/>
                            <a:ext cx="166320" cy="61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5, 217, 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474160" y="4255200"/>
                            <a:ext cx="2386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630400" y="4799880"/>
                            <a:ext cx="23868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4, 2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464080" y="6266880"/>
                            <a:ext cx="2386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5pt;margin-top:20.35pt;width:542.4pt;height:669.95pt" coordorigin="-177,407" coordsize="10848,133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7;top:407;width:10847;height:1339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690;top:1662;width:375;height:16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5, 217, 159, 3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91;top:4677;width:261;height:96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5, 217, 4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44;top:7108;width:375;height:353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90;top:7966;width:375;height:7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4, 2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28;top:10276;width:375;height:33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00"/>
          <w:position w:val="2"/>
          <w:sz w:val="16"/>
        </w:rPr>
        <w:t xml:space="preserve"> </w:t>
      </w:r>
    </w:p>
    <w:sectPr>
      <w:footerReference w:type="default" r:id="rId4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i/>
        <w:color w:val="000000"/>
        <w:position w:val="-2"/>
        <w:sz w:val="14"/>
        <w:szCs w:val="20"/>
        <w:lang w:val="en-GB"/>
      </w:rPr>
      <w:t>Oxford University Press, ISBN 978-0-19-837571-5</w:t>
      <w:tab/>
      <w:t>GCSE Physics for You, 5th edition</w:t>
      <w:tab/>
      <w:t>© Keith Johnson &amp; Sue Holt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color w:val="000000"/>
        <w:position w:val="-2"/>
        <w:sz w:val="14"/>
        <w:szCs w:val="20"/>
        <w:lang w:val="en-GB"/>
      </w:rPr>
    </w:r>
  </w:p>
  <w:p>
    <w:pPr>
      <w:pStyle w:val="Footer"/>
      <w:rPr>
        <w:rFonts w:eastAsia="Times"/>
        <w:szCs w:val="20"/>
        <w:lang w:val="en-GB"/>
      </w:rPr>
    </w:pPr>
    <w:r>
      <w:rPr>
        <w:rFonts w:eastAsia="Times"/>
        <w:szCs w:val="20"/>
        <w:lang w:val="en-GB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80"/>
      <w:jc w:val="center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6:32:00Z</dcterms:created>
  <dc:creator>GrahamS</dc:creator>
  <dc:description>Exported with PdfGrabber. file: pfy_waves_28_spectrum_hs_05.pdf</dc:description>
  <cp:keywords/>
  <dc:language>en-US</dc:language>
  <cp:lastModifiedBy>Keith</cp:lastModifiedBy>
  <cp:lastPrinted>2006-04-21T09:35:00Z</cp:lastPrinted>
  <dcterms:modified xsi:type="dcterms:W3CDTF">2017-04-26T19:47:00Z</dcterms:modified>
  <cp:revision>5</cp:revision>
  <dc:subject/>
  <dc:title>Pages 261Ð280</dc:title>
</cp:coreProperties>
</file>