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-9525</wp:posOffset>
                </wp:positionV>
                <wp:extent cx="6586220" cy="704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704160"/>
                          <a:chOff x="0" y="0"/>
                          <a:chExt cx="6586200" cy="70416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10497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3040" y="19080"/>
                            <a:ext cx="47098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7" h="935">
                                <a:moveTo>
                                  <a:pt x="0" y="0"/>
                                </a:moveTo>
                                <a:cubicBezTo>
                                  <a:pt x="400" y="15"/>
                                  <a:pt x="0" y="0"/>
                                  <a:pt x="400" y="15"/>
                                </a:cubicBezTo>
                                <a:cubicBezTo>
                                  <a:pt x="627" y="42"/>
                                  <a:pt x="400" y="15"/>
                                  <a:pt x="627" y="42"/>
                                </a:cubicBezTo>
                                <a:cubicBezTo>
                                  <a:pt x="1043" y="15"/>
                                  <a:pt x="627" y="42"/>
                                  <a:pt x="1043" y="15"/>
                                </a:cubicBezTo>
                                <a:cubicBezTo>
                                  <a:pt x="1558" y="64"/>
                                  <a:pt x="1043" y="15"/>
                                  <a:pt x="1558" y="64"/>
                                </a:cubicBezTo>
                                <a:cubicBezTo>
                                  <a:pt x="1780" y="42"/>
                                  <a:pt x="1558" y="64"/>
                                  <a:pt x="1780" y="42"/>
                                </a:cubicBezTo>
                                <a:cubicBezTo>
                                  <a:pt x="2120" y="64"/>
                                  <a:pt x="1780" y="42"/>
                                  <a:pt x="2120" y="64"/>
                                </a:cubicBezTo>
                                <a:cubicBezTo>
                                  <a:pt x="2441" y="15"/>
                                  <a:pt x="2120" y="64"/>
                                  <a:pt x="2441" y="15"/>
                                </a:cubicBezTo>
                                <a:cubicBezTo>
                                  <a:pt x="2762" y="58"/>
                                  <a:pt x="2441" y="15"/>
                                  <a:pt x="2762" y="58"/>
                                </a:cubicBezTo>
                                <a:cubicBezTo>
                                  <a:pt x="3159" y="42"/>
                                  <a:pt x="2762" y="58"/>
                                  <a:pt x="3159" y="42"/>
                                </a:cubicBezTo>
                                <a:cubicBezTo>
                                  <a:pt x="3961" y="42"/>
                                  <a:pt x="3159" y="42"/>
                                  <a:pt x="3961" y="42"/>
                                </a:cubicBezTo>
                                <a:cubicBezTo>
                                  <a:pt x="4236" y="64"/>
                                  <a:pt x="3961" y="42"/>
                                  <a:pt x="4236" y="64"/>
                                </a:cubicBezTo>
                                <a:cubicBezTo>
                                  <a:pt x="4632" y="15"/>
                                  <a:pt x="4236" y="64"/>
                                  <a:pt x="4632" y="15"/>
                                </a:cubicBezTo>
                                <a:cubicBezTo>
                                  <a:pt x="4991" y="58"/>
                                  <a:pt x="4632" y="15"/>
                                  <a:pt x="4991" y="58"/>
                                </a:cubicBezTo>
                                <a:cubicBezTo>
                                  <a:pt x="5323" y="15"/>
                                  <a:pt x="4991" y="58"/>
                                  <a:pt x="5323" y="15"/>
                                </a:cubicBezTo>
                                <a:cubicBezTo>
                                  <a:pt x="5764" y="64"/>
                                  <a:pt x="5323" y="15"/>
                                  <a:pt x="5764" y="64"/>
                                </a:cubicBezTo>
                                <a:cubicBezTo>
                                  <a:pt x="6212" y="15"/>
                                  <a:pt x="5764" y="64"/>
                                  <a:pt x="6212" y="15"/>
                                </a:cubicBezTo>
                                <a:cubicBezTo>
                                  <a:pt x="6536" y="50"/>
                                  <a:pt x="6212" y="15"/>
                                  <a:pt x="6536" y="50"/>
                                </a:cubicBezTo>
                                <a:cubicBezTo>
                                  <a:pt x="6891" y="54"/>
                                  <a:pt x="6536" y="50"/>
                                  <a:pt x="6891" y="54"/>
                                </a:cubicBezTo>
                                <a:cubicBezTo>
                                  <a:pt x="7027" y="18"/>
                                  <a:pt x="6891" y="54"/>
                                  <a:pt x="7027" y="18"/>
                                </a:cubicBezTo>
                                <a:cubicBezTo>
                                  <a:pt x="7018" y="252"/>
                                  <a:pt x="7027" y="18"/>
                                  <a:pt x="7018" y="252"/>
                                </a:cubicBezTo>
                                <a:cubicBezTo>
                                  <a:pt x="7024" y="536"/>
                                  <a:pt x="7018" y="252"/>
                                  <a:pt x="7024" y="536"/>
                                </a:cubicBezTo>
                                <a:cubicBezTo>
                                  <a:pt x="7008" y="749"/>
                                  <a:pt x="7024" y="536"/>
                                  <a:pt x="7008" y="749"/>
                                </a:cubicBezTo>
                                <a:cubicBezTo>
                                  <a:pt x="7026" y="920"/>
                                  <a:pt x="7008" y="749"/>
                                  <a:pt x="7026" y="920"/>
                                </a:cubicBezTo>
                                <a:cubicBezTo>
                                  <a:pt x="6644" y="935"/>
                                  <a:pt x="7026" y="920"/>
                                  <a:pt x="6644" y="935"/>
                                </a:cubicBezTo>
                                <a:cubicBezTo>
                                  <a:pt x="6316" y="896"/>
                                  <a:pt x="6644" y="935"/>
                                  <a:pt x="6316" y="896"/>
                                </a:cubicBezTo>
                                <a:cubicBezTo>
                                  <a:pt x="5908" y="923"/>
                                  <a:pt x="6316" y="896"/>
                                  <a:pt x="5908" y="923"/>
                                </a:cubicBezTo>
                                <a:cubicBezTo>
                                  <a:pt x="5539" y="919"/>
                                  <a:pt x="5908" y="923"/>
                                  <a:pt x="5539" y="919"/>
                                </a:cubicBezTo>
                                <a:cubicBezTo>
                                  <a:pt x="5146" y="922"/>
                                  <a:pt x="5539" y="919"/>
                                  <a:pt x="5146" y="922"/>
                                </a:cubicBezTo>
                                <a:cubicBezTo>
                                  <a:pt x="4845" y="897"/>
                                  <a:pt x="5146" y="922"/>
                                  <a:pt x="4845" y="897"/>
                                </a:cubicBezTo>
                                <a:cubicBezTo>
                                  <a:pt x="4415" y="919"/>
                                  <a:pt x="4845" y="897"/>
                                  <a:pt x="4415" y="919"/>
                                </a:cubicBezTo>
                                <a:cubicBezTo>
                                  <a:pt x="3998" y="922"/>
                                  <a:pt x="4415" y="919"/>
                                  <a:pt x="3998" y="922"/>
                                </a:cubicBezTo>
                                <a:cubicBezTo>
                                  <a:pt x="3446" y="919"/>
                                  <a:pt x="3998" y="922"/>
                                  <a:pt x="3446" y="919"/>
                                </a:cubicBezTo>
                                <a:cubicBezTo>
                                  <a:pt x="3083" y="922"/>
                                  <a:pt x="3446" y="919"/>
                                  <a:pt x="3083" y="922"/>
                                </a:cubicBezTo>
                                <a:cubicBezTo>
                                  <a:pt x="2658" y="919"/>
                                  <a:pt x="3083" y="922"/>
                                  <a:pt x="2658" y="919"/>
                                </a:cubicBezTo>
                                <a:cubicBezTo>
                                  <a:pt x="2234" y="898"/>
                                  <a:pt x="2658" y="919"/>
                                  <a:pt x="2234" y="898"/>
                                </a:cubicBezTo>
                                <a:cubicBezTo>
                                  <a:pt x="1779" y="885"/>
                                  <a:pt x="2234" y="898"/>
                                  <a:pt x="1779" y="885"/>
                                </a:cubicBezTo>
                                <a:cubicBezTo>
                                  <a:pt x="1343" y="919"/>
                                  <a:pt x="1779" y="885"/>
                                  <a:pt x="1343" y="919"/>
                                </a:cubicBezTo>
                                <a:cubicBezTo>
                                  <a:pt x="976" y="922"/>
                                  <a:pt x="1343" y="919"/>
                                  <a:pt x="976" y="922"/>
                                </a:cubicBezTo>
                                <a:cubicBezTo>
                                  <a:pt x="276" y="922"/>
                                  <a:pt x="976" y="922"/>
                                  <a:pt x="276" y="922"/>
                                </a:cubicBezTo>
                                <a:cubicBezTo>
                                  <a:pt x="10" y="919"/>
                                  <a:pt x="276" y="922"/>
                                  <a:pt x="10" y="919"/>
                                </a:cubicBezTo>
                                <a:cubicBezTo>
                                  <a:pt x="28" y="690"/>
                                  <a:pt x="10" y="919"/>
                                  <a:pt x="28" y="690"/>
                                </a:cubicBezTo>
                                <a:cubicBezTo>
                                  <a:pt x="12" y="467"/>
                                  <a:pt x="28" y="690"/>
                                  <a:pt x="12" y="467"/>
                                </a:cubicBezTo>
                                <a:cubicBezTo>
                                  <a:pt x="18" y="225"/>
                                  <a:pt x="12" y="467"/>
                                  <a:pt x="18" y="225"/>
                                </a:cubicBezTo>
                                <a:cubicBezTo>
                                  <a:pt x="0" y="0"/>
                                  <a:pt x="18" y="22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9080"/>
                            <a:ext cx="86724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2" y="909"/>
                                  <a:pt x="1066" y="896"/>
                                  <a:pt x="882" y="909"/>
                                </a:cubicBezTo>
                                <a:cubicBezTo>
                                  <a:pt x="697" y="882"/>
                                  <a:pt x="882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6960" y="0"/>
                            <a:ext cx="534924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4189680" y="82440"/>
                              <a:ext cx="106560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8"/>
                                    <a:pt x="767" y="188"/>
                                    <a:pt x="1025" y="158"/>
                                  </a:cubicBezTo>
                                  <a:cubicBezTo>
                                    <a:pt x="1187" y="130"/>
                                    <a:pt x="1025" y="158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0600" y="73080"/>
                              <a:ext cx="109332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3680" y="31680"/>
                              <a:ext cx="10648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3880" y="22320"/>
                              <a:ext cx="1092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33160" y="170640"/>
                              <a:ext cx="121608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esearch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2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0536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1845" w:leader="none"/>
                                    <w:tab w:val="left" w:pos="8945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700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i/>
                                    <w:position w:val="-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re mobile phones safe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-0.75pt;width:518.6pt;height:55.45pt" coordorigin="-129,-15" coordsize="10372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105;width:1652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608;top:15;width:7416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-1;top:15;width:1365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819;top:-15;width:8424;height:1109">
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17;top:115;width:1677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387;top:100;width:1721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02;top:35;width:1676;height:902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470;top:20;width:1719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328;top:254;width:191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esearch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2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9;top:-15;width:7724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1845" w:leader="none"/>
                              <w:tab w:val="left" w:pos="8945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700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i/>
                              <w:position w:val="-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re mobile phones saf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078" w:leader="none"/>
          <w:tab w:val="left" w:pos="9889" w:leader="none"/>
        </w:tabs>
        <w:autoSpaceDE w:val="false"/>
        <w:spacing w:lineRule="exact" w:line="322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b/>
          <w:b/>
          <w:color w:val="000000"/>
          <w:position w:val="4"/>
          <w:sz w:val="25"/>
          <w:lang w:val="en-US" w:eastAsia="en-US"/>
        </w:rPr>
      </w:pPr>
      <w:r>
        <w:rPr>
          <w:rFonts w:cs="Arial" w:ascii="Arial" w:hAnsi="Arial"/>
          <w:b/>
          <w:color w:val="000000"/>
          <w:position w:val="4"/>
          <w:sz w:val="25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8750</wp:posOffset>
            </wp:positionH>
            <wp:positionV relativeFrom="paragraph">
              <wp:posOffset>79375</wp:posOffset>
            </wp:positionV>
            <wp:extent cx="2717800" cy="2120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1750</wp:posOffset>
                </wp:positionV>
                <wp:extent cx="4034790" cy="4503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79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Mobile phones have become very popular, </w:t>
                              <w:br/>
                              <w:t>as the graph shows</w:t>
                            </w:r>
                            <w:r>
                              <w:rPr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stimate the number of users now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Mobile phones transmit digital signals (page 222) using </w:t>
                              <w:br/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microwaves </w:t>
                            </w:r>
                            <w:r>
                              <w:rPr>
                                <w:color w:val="000000"/>
                              </w:rPr>
                              <w:t>(see pages 215, 220-221).</w:t>
                              <w:br/>
                            </w:r>
                            <w:r>
                              <w:rPr/>
                              <w:t xml:space="preserve">Microwaves transfer energy to objects, which is why </w:t>
                              <w:br/>
                              <w:t xml:space="preserve">they are used in microwave ovens (page 217)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20" w:after="0"/>
                              <w:rPr/>
                            </w:pPr>
                            <w:r>
                              <w:rPr/>
                              <w:t>So are mobile phones dangerous? It’s hard to decid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Mobile phones do heat up your brain slightly. </w:t>
                              <w:br/>
                              <w:t>As the table shows, the effect varies from phone to phone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BodyText2"/>
                              <w:spacing w:before="240" w:after="0"/>
                              <w:rPr/>
                            </w:pPr>
                            <w:r>
                              <w:rPr/>
                              <w:t xml:space="preserve">Measurements are complicated by the fact that most phones </w:t>
                              <w:br/>
                              <w:t xml:space="preserve">are ‘intelligent’ and turn up the power if the signal is weak. </w:t>
                              <w:br/>
                              <w:t xml:space="preserve">But the heating effect is small.  Your brain will probably </w:t>
                              <w:br/>
                              <w:t>heat up more if you exercise or sit in the Su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Some researchers believe that the microwave radiation could </w:t>
                              <w:br/>
                              <w:t xml:space="preserve">cause cancer (eg. brain tumours). </w:t>
                              <w:br/>
                              <w:t xml:space="preserve">But studies of large numbers of people (eg. 420 000 people </w:t>
                              <w:br/>
                              <w:t>in Denmark) have shown no evidence of th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pt;height:354.6pt;mso-wrap-distance-left:9.05pt;mso-wrap-distance-right:9.05pt;mso-wrap-distance-top:0pt;mso-wrap-distance-bottom:0pt;margin-top:2.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Mobile phones have become very popular, </w:t>
                        <w:br/>
                        <w:t>as the graph shows</w:t>
                      </w:r>
                      <w:r>
                        <w:rPr>
                          <w:color w:val="000000"/>
                          <w:sz w:val="1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stimate the number of users now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 xml:space="preserve">Mobile phones transmit digital signals (page 222) using </w:t>
                        <w:br/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microwaves </w:t>
                      </w:r>
                      <w:r>
                        <w:rPr>
                          <w:color w:val="000000"/>
                        </w:rPr>
                        <w:t>(see pages 215, 220-221).</w:t>
                        <w:br/>
                      </w:r>
                      <w:r>
                        <w:rPr/>
                        <w:t xml:space="preserve">Microwaves transfer energy to objects, which is why </w:t>
                        <w:br/>
                        <w:t xml:space="preserve">they are used in microwave ovens (page 217)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20" w:after="0"/>
                        <w:rPr/>
                      </w:pPr>
                      <w:r>
                        <w:rPr/>
                        <w:t>So are mobile phones dangerous? It’s hard to decide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20" w:after="0"/>
                        <w:rPr/>
                      </w:pPr>
                      <w:r>
                        <w:rPr>
                          <w:color w:val="000000"/>
                        </w:rPr>
                        <w:t xml:space="preserve">Mobile phones do heat up your brain slightly. </w:t>
                        <w:br/>
                        <w:t>As the table shows, the effect varies from phone to phone</w:t>
                      </w:r>
                      <w:r>
                        <w:rPr>
                          <w:b/>
                          <w:color w:val="000000"/>
                        </w:rPr>
                        <w:t>:</w:t>
                      </w:r>
                    </w:p>
                    <w:p>
                      <w:pPr>
                        <w:pStyle w:val="BodyText2"/>
                        <w:spacing w:before="240" w:after="0"/>
                        <w:rPr/>
                      </w:pPr>
                      <w:r>
                        <w:rPr/>
                        <w:t xml:space="preserve">Measurements are complicated by the fact that most phones </w:t>
                        <w:br/>
                        <w:t xml:space="preserve">are ‘intelligent’ and turn up the power if the signal is weak. </w:t>
                        <w:br/>
                        <w:t xml:space="preserve">But the heating effect is small.  Your brain will probably </w:t>
                        <w:br/>
                        <w:t>heat up more if you exercise or sit in the Sun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2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/>
                      </w:pPr>
                      <w:r>
                        <w:rPr/>
                        <w:t xml:space="preserve">Some researchers believe that the microwave radiation could </w:t>
                        <w:br/>
                        <w:t xml:space="preserve">cause cancer (eg. brain tumours). </w:t>
                        <w:br/>
                        <w:t xml:space="preserve">But studies of large numbers of people (eg. 420 000 people </w:t>
                        <w:br/>
                        <w:t>in Denmark) have shown no evidence of th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44085</wp:posOffset>
                </wp:positionH>
                <wp:positionV relativeFrom="paragraph">
                  <wp:posOffset>140970</wp:posOffset>
                </wp:positionV>
                <wp:extent cx="2301240" cy="23552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235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0"/>
                              <w:gridCol w:w="2034"/>
                            </w:tblGrid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ind w:left="198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Model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pacing w:lineRule="exact" w:line="220" w:before="40" w:after="0"/>
                                    <w:ind w:left="17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Amount of radiation</w:t>
                                  </w:r>
                                </w:p>
                                <w:p>
                                  <w:pPr>
                                    <w:pStyle w:val="BodyText3"/>
                                    <w:spacing w:lineRule="exact" w:line="220"/>
                                    <w:ind w:left="17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energy absorbed</w:t>
                                  </w:r>
                                </w:p>
                                <w:p>
                                  <w:pPr>
                                    <w:pStyle w:val="BodyText3"/>
                                    <w:spacing w:lineRule="exact" w:line="220"/>
                                    <w:ind w:left="17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by the user’s bod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2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(joules/kg/secon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40"/>
                                    <w:ind w:left="19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ricsson T28s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1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0"/>
                                    <w:ind w:left="19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okia 6210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1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0"/>
                                    <w:ind w:left="19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okia 3210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0"/>
                                    <w:ind w:left="19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okia 7110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0"/>
                                    <w:ind w:left="19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okia 3310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0"/>
                                    <w:ind w:left="19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ricsson T18s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0"/>
                                    <w:ind w:left="19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okia 8850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.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85.45pt;mso-wrap-distance-left:9.05pt;mso-wrap-distance-right:9.05pt;mso-wrap-distance-top:0pt;mso-wrap-distance-bottom:0pt;margin-top:11.1pt;mso-position-vertical-relative:text;margin-left:373.55pt;mso-position-horizontal-relative:page">
                <v:fill opacity="0f"/>
                <v:textbox inset="0in,0in,0in,0in">
                  <w:txbxContent>
                    <w:tbl>
                      <w:tblPr>
                        <w:tblW w:w="362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0"/>
                        <w:gridCol w:w="2034"/>
                      </w:tblGrid>
                      <w:tr>
                        <w:trPr>
                          <w:trHeight w:val="1048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ind w:left="198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Model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BodyText3"/>
                              <w:spacing w:lineRule="exact" w:line="220" w:before="40" w:after="0"/>
                              <w:ind w:left="170" w:hanging="0"/>
                              <w:jc w:val="both"/>
                              <w:rPr/>
                            </w:pPr>
                            <w:r>
                              <w:rPr/>
                              <w:t>Amount of radiation</w:t>
                            </w:r>
                          </w:p>
                          <w:p>
                            <w:pPr>
                              <w:pStyle w:val="BodyText3"/>
                              <w:spacing w:lineRule="exact" w:line="220"/>
                              <w:ind w:left="170" w:hanging="0"/>
                              <w:jc w:val="both"/>
                              <w:rPr/>
                            </w:pPr>
                            <w:r>
                              <w:rPr/>
                              <w:t>energy absorbed</w:t>
                            </w:r>
                          </w:p>
                          <w:p>
                            <w:pPr>
                              <w:pStyle w:val="BodyText3"/>
                              <w:spacing w:lineRule="exact" w:line="220"/>
                              <w:ind w:left="170" w:hanging="0"/>
                              <w:jc w:val="both"/>
                              <w:rPr/>
                            </w:pPr>
                            <w:r>
                              <w:rPr/>
                              <w:t>by the user’s bod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2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(joules/kg/secon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40"/>
                              <w:ind w:left="19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ricsson T28s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1.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ind w:left="19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okia 6210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1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ind w:left="19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okia 3210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.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ind w:left="19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okia 7110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ind w:left="19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okia 3310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ind w:left="19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ricsson T18s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.6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ind w:left="19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okia 8850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.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45135</wp:posOffset>
                </wp:positionH>
                <wp:positionV relativeFrom="paragraph">
                  <wp:posOffset>230505</wp:posOffset>
                </wp:positionV>
                <wp:extent cx="1920240" cy="302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urce: EMC Technologies, Australi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3.8pt;mso-wrap-distance-left:9.05pt;mso-wrap-distance-right:9.05pt;mso-wrap-distance-top:0pt;mso-wrap-distance-bottom:0pt;margin-top:18.15pt;mso-position-vertical-relative:text;margin-left:35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ource: EMC Technologies, Austr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autoSpaceDE w:val="false"/>
        <w:spacing w:lineRule="exact" w:line="240" w:before="240" w:after="0"/>
        <w:rPr>
          <w:color w:val="000000"/>
        </w:rPr>
      </w:pPr>
      <w:r>
        <w:rPr>
          <w:color w:val="000000"/>
        </w:rPr>
        <w:t xml:space="preserve">Some researchers believe that the microwaves can affect your </w:t>
        <w:br/>
        <w:t xml:space="preserve">nervous system, perhaps by affecting the electrical signals in your brain. 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  <w:t>They point out that flashing ‘strobe’ lights at a frequency of 15–20 Hz cause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  <w:t>brain disturbances, and some mobile phone signals pulse at this frequency.</w:t>
        <w:br/>
        <w:t xml:space="preserve">They say that conditions such as Parkinson’s disease and Alzheimer’s disease </w:t>
        <w:br/>
        <w:t>might be linked to the use of mobile phones, but the evidence is not clear.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rPr/>
      </w:pPr>
      <w:r>
        <w:rPr>
          <w:color w:val="000000"/>
        </w:rPr>
        <w:t xml:space="preserve">The difficulty in all the research is to find an investigation that gives evidence </w:t>
        <w:br/>
        <w:t xml:space="preserve">that is </w:t>
      </w:r>
      <w:r>
        <w:rPr>
          <w:b/>
          <w:color w:val="000000"/>
        </w:rPr>
        <w:t>reproducible</w:t>
      </w:r>
      <w:r>
        <w:rPr>
          <w:color w:val="000000"/>
        </w:rPr>
        <w:t xml:space="preserve">  ie. to find an investigation that when repeated by other </w:t>
        <w:br/>
        <w:t>people gives the same results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exact" w:line="240"/>
        <w:rPr/>
      </w:pPr>
      <w:r>
        <w:rPr>
          <w:b/>
          <w:color w:val="000000"/>
        </w:rPr>
        <w:t xml:space="preserve">Research </w:t>
      </w:r>
      <w:r>
        <w:rPr>
          <w:color w:val="000000"/>
        </w:rPr>
        <w:t xml:space="preserve">the latest evidence about mobile phones and health, using the </w:t>
        <w:br/>
        <w:t>internet.</w:t>
      </w:r>
    </w:p>
    <w:p>
      <w:pPr>
        <w:pStyle w:val="Normal"/>
        <w:autoSpaceDE w:val="false"/>
        <w:spacing w:lineRule="exact" w:line="240"/>
        <w:rPr/>
      </w:pPr>
      <w:r>
        <w:rPr>
          <w:color w:val="000000"/>
        </w:rPr>
        <w:t>Some of the scientists who have researched and published on this topic include</w:t>
      </w:r>
      <w:r>
        <w:rPr>
          <w:color w:val="000000"/>
          <w:sz w:val="10"/>
        </w:rPr>
        <w:t xml:space="preserve"> </w:t>
      </w:r>
      <w:r>
        <w:rPr>
          <w:color w:val="000000"/>
        </w:rPr>
        <w:t xml:space="preserve">: </w:t>
        <w:br/>
        <w:t xml:space="preserve">Gerard Hyland (University of Warwick), David de Pomerai (University of 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  <w:t xml:space="preserve">Nottingham), Alan Preece (University of Bristol), Henry Lai and Narendra 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  <w:t xml:space="preserve">Singh (University of Washington), John Tattersall (Porton Down Research 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  <w:t xml:space="preserve">Agency), Michael Repacholi (Adelaide Hospital), Joseph Roti Roti (funded by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 Motorola phone company).</w:t>
      </w:r>
    </w:p>
    <w:p>
      <w:pPr>
        <w:pStyle w:val="Normal"/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rPr/>
      </w:pPr>
      <w:r>
        <w:rPr>
          <w:b/>
          <w:color w:val="000000"/>
        </w:rPr>
        <w:t xml:space="preserve">Write a report </w:t>
      </w:r>
      <w:r>
        <w:rPr>
          <w:color w:val="000000"/>
        </w:rPr>
        <w:t xml:space="preserve">summarising the results of one (or more) piece(s) of </w:t>
        <w:br/>
        <w:t>research that you find.</w:t>
        <w:br/>
        <w:t>What is the most significant thing you have found?</w:t>
      </w:r>
    </w:p>
    <w:sectPr>
      <w:footerReference w:type="default" r:id="rId3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spacing w:lineRule="exact" w:line="240"/>
    </w:pPr>
    <w:rPr>
      <w:color w:val="000000"/>
      <w:szCs w:val="25"/>
    </w:rPr>
  </w:style>
  <w:style w:type="paragraph" w:styleId="BodyText3">
    <w:name w:val="Body Text 3"/>
    <w:basedOn w:val="Normal"/>
    <w:qFormat/>
    <w:pPr>
      <w:autoSpaceDE w:val="false"/>
      <w:spacing w:before="40" w:after="0"/>
      <w:jc w:val="center"/>
    </w:pPr>
    <w:rPr>
      <w:rFonts w:ascii="Arial" w:hAnsi="Arial" w:cs="Arial"/>
      <w:color w:val="000000"/>
      <w:sz w:val="20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01:00Z</dcterms:created>
  <dc:creator>GrahamS</dc:creator>
  <dc:description>Exported with PdfGrabber. file: pfy_waves_28_mobiles_rs_07.pdf</dc:description>
  <cp:keywords/>
  <dc:language>en-US</dc:language>
  <cp:lastModifiedBy>Keith</cp:lastModifiedBy>
  <cp:lastPrinted>2006-04-21T09:40:00Z</cp:lastPrinted>
  <dcterms:modified xsi:type="dcterms:W3CDTF">2017-04-26T19:51:00Z</dcterms:modified>
  <cp:revision>3</cp:revision>
  <dc:subject/>
  <dc:title>Pages 261Ð280</dc:title>
</cp:coreProperties>
</file>