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4190</wp:posOffset>
                </wp:positionH>
                <wp:positionV relativeFrom="page">
                  <wp:posOffset>991235</wp:posOffset>
                </wp:positionV>
                <wp:extent cx="795020" cy="5727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902">
                              <a:moveTo>
                                <a:pt x="90" y="401"/>
                              </a:moveTo>
                              <a:cubicBezTo>
                                <a:pt x="313" y="325"/>
                                <a:pt x="90" y="401"/>
                                <a:pt x="313" y="325"/>
                              </a:cubicBezTo>
                              <a:cubicBezTo>
                                <a:pt x="490" y="277"/>
                                <a:pt x="313" y="325"/>
                                <a:pt x="490" y="277"/>
                              </a:cubicBezTo>
                              <a:cubicBezTo>
                                <a:pt x="625" y="224"/>
                                <a:pt x="490" y="277"/>
                                <a:pt x="625" y="224"/>
                              </a:cubicBezTo>
                              <a:cubicBezTo>
                                <a:pt x="822" y="183"/>
                                <a:pt x="625" y="224"/>
                                <a:pt x="822" y="183"/>
                              </a:cubicBezTo>
                              <a:cubicBezTo>
                                <a:pt x="949" y="155"/>
                                <a:pt x="822" y="183"/>
                                <a:pt x="949" y="155"/>
                              </a:cubicBezTo>
                              <a:cubicBezTo>
                                <a:pt x="1071" y="110"/>
                                <a:pt x="949" y="155"/>
                                <a:pt x="1071" y="110"/>
                              </a:cubicBezTo>
                              <a:cubicBezTo>
                                <a:pt x="1179" y="69"/>
                                <a:pt x="1071" y="110"/>
                                <a:pt x="1179" y="69"/>
                              </a:cubicBezTo>
                              <a:cubicBezTo>
                                <a:pt x="1216" y="13"/>
                                <a:pt x="1179" y="69"/>
                                <a:pt x="1216" y="13"/>
                              </a:cubicBezTo>
                              <a:cubicBezTo>
                                <a:pt x="1243" y="0"/>
                                <a:pt x="1216" y="13"/>
                                <a:pt x="1243" y="0"/>
                              </a:cubicBezTo>
                              <a:cubicBezTo>
                                <a:pt x="1229" y="133"/>
                                <a:pt x="1243" y="0"/>
                                <a:pt x="1229" y="133"/>
                              </a:cubicBezTo>
                              <a:cubicBezTo>
                                <a:pt x="1252" y="310"/>
                                <a:pt x="1229" y="133"/>
                                <a:pt x="1252" y="310"/>
                              </a:cubicBezTo>
                              <a:cubicBezTo>
                                <a:pt x="1237" y="501"/>
                                <a:pt x="1252" y="310"/>
                                <a:pt x="1237" y="501"/>
                              </a:cubicBezTo>
                              <a:cubicBezTo>
                                <a:pt x="1252" y="623"/>
                                <a:pt x="1237" y="501"/>
                                <a:pt x="1252" y="623"/>
                              </a:cubicBezTo>
                              <a:cubicBezTo>
                                <a:pt x="1237" y="745"/>
                                <a:pt x="1252" y="623"/>
                                <a:pt x="1237" y="745"/>
                              </a:cubicBezTo>
                              <a:cubicBezTo>
                                <a:pt x="1249" y="896"/>
                                <a:pt x="1237" y="745"/>
                                <a:pt x="1249" y="896"/>
                              </a:cubicBezTo>
                              <a:cubicBezTo>
                                <a:pt x="1159" y="902"/>
                                <a:pt x="1249" y="896"/>
                                <a:pt x="1159" y="902"/>
                              </a:cubicBezTo>
                              <a:cubicBezTo>
                                <a:pt x="958" y="840"/>
                                <a:pt x="1159" y="902"/>
                                <a:pt x="958" y="840"/>
                              </a:cubicBezTo>
                              <a:cubicBezTo>
                                <a:pt x="771" y="758"/>
                                <a:pt x="958" y="840"/>
                                <a:pt x="771" y="758"/>
                              </a:cubicBezTo>
                              <a:cubicBezTo>
                                <a:pt x="633" y="723"/>
                                <a:pt x="771" y="758"/>
                                <a:pt x="633" y="723"/>
                              </a:cubicBezTo>
                              <a:cubicBezTo>
                                <a:pt x="493" y="673"/>
                                <a:pt x="633" y="723"/>
                                <a:pt x="493" y="673"/>
                              </a:cubicBezTo>
                              <a:cubicBezTo>
                                <a:pt x="361" y="633"/>
                                <a:pt x="493" y="673"/>
                                <a:pt x="361" y="633"/>
                              </a:cubicBezTo>
                              <a:cubicBezTo>
                                <a:pt x="179" y="549"/>
                                <a:pt x="361" y="633"/>
                                <a:pt x="179" y="549"/>
                              </a:cubicBezTo>
                              <a:cubicBezTo>
                                <a:pt x="0" y="447"/>
                                <a:pt x="179" y="549"/>
                                <a:pt x="0" y="447"/>
                              </a:cubicBezTo>
                              <a:cubicBezTo>
                                <a:pt x="90" y="401"/>
                                <a:pt x="0" y="447"/>
                                <a:pt x="90" y="40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902" path="m90,401c313,325,90,401,313,325c490,277,313,325,490,277c625,224,490,277,625,224c822,183,625,224,822,183c949,155,822,183,949,155c1071,110,949,155,1071,110c1179,69,1071,110,1179,69c1216,13,1179,69,1216,13c1243,0,1216,13,1243,0c1229,133,1243,0,1229,133c1252,310,1229,133,1252,310c1237,501,1252,310,1237,501c1252,623,1237,501,1252,623c1237,745,1252,623,1237,745c1249,896,1237,745,1249,896c1159,902,1249,896,1159,902c958,840,1159,902,958,840c771,758,958,840,771,758c633,723,771,758,633,723c493,673,633,723,493,673c361,633,493,673,361,633c179,549,361,633,179,549c0,447,179,549,0,447c90,401,0,447,90,401e" fillcolor="white" stroked="t" o:allowincell="f" style="position:absolute;margin-left:539.7pt;margin-top:78.05pt;width:62.55pt;height:45.0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40630</wp:posOffset>
                </wp:positionH>
                <wp:positionV relativeFrom="page">
                  <wp:posOffset>9004300</wp:posOffset>
                </wp:positionV>
                <wp:extent cx="1908810" cy="4629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7" h="729">
                              <a:moveTo>
                                <a:pt x="0" y="0"/>
                              </a:moveTo>
                              <a:cubicBezTo>
                                <a:pt x="3007" y="0"/>
                                <a:pt x="0" y="0"/>
                                <a:pt x="3007" y="0"/>
                              </a:cubicBezTo>
                              <a:cubicBezTo>
                                <a:pt x="3007" y="729"/>
                                <a:pt x="3007" y="0"/>
                                <a:pt x="3007" y="729"/>
                              </a:cubicBezTo>
                              <a:cubicBezTo>
                                <a:pt x="0" y="729"/>
                                <a:pt x="3007" y="729"/>
                                <a:pt x="0" y="729"/>
                              </a:cubicBezTo>
                              <a:cubicBezTo>
                                <a:pt x="0" y="0"/>
                                <a:pt x="0" y="729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7,729" path="m0,0c3007,0,0,0,3007,0c3007,729,3007,0,3007,729c0,729,3007,729,0,729c0,0,0,729,0,0c0,0,0,0,0,0e" fillcolor="white" stroked="t" o:allowincell="f" style="position:absolute;margin-left:396.9pt;margin-top:709pt;width:150.25pt;height:36.4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30040</wp:posOffset>
                </wp:positionH>
                <wp:positionV relativeFrom="page">
                  <wp:posOffset>6311900</wp:posOffset>
                </wp:positionV>
                <wp:extent cx="2946400" cy="1333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0" h="2100">
                              <a:moveTo>
                                <a:pt x="0" y="0"/>
                              </a:moveTo>
                              <a:cubicBezTo>
                                <a:pt x="4640" y="0"/>
                                <a:pt x="0" y="0"/>
                                <a:pt x="4640" y="0"/>
                              </a:cubicBezTo>
                              <a:cubicBezTo>
                                <a:pt x="4640" y="2100"/>
                                <a:pt x="4640" y="0"/>
                                <a:pt x="4640" y="2100"/>
                              </a:cubicBezTo>
                              <a:cubicBezTo>
                                <a:pt x="0" y="2100"/>
                                <a:pt x="4640" y="2100"/>
                                <a:pt x="0" y="2100"/>
                              </a:cubicBezTo>
                              <a:cubicBezTo>
                                <a:pt x="0" y="0"/>
                                <a:pt x="0" y="210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0,2100" path="m0,0c4640,0,0,0,4640,0c4640,2100,4640,0,4640,2100c0,2100,4640,2100,0,2100c0,0,0,2100,0,0c0,0,0,0,0,0e" fillcolor="white" stroked="t" o:allowincell="f" style="position:absolute;margin-left:325.2pt;margin-top:497pt;width:231.95pt;height:104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00</wp:posOffset>
                </wp:positionH>
                <wp:positionV relativeFrom="paragraph">
                  <wp:posOffset>-5715</wp:posOffset>
                </wp:positionV>
                <wp:extent cx="6557645" cy="704215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760" cy="704160"/>
                          <a:chOff x="0" y="0"/>
                          <a:chExt cx="6557760" cy="704160"/>
                        </a:xfrm>
                      </wpg:grpSpPr>
                      <wpg:grpSp>
                        <wpg:cNvGrpSpPr/>
                        <wpg:grpSpPr>
                          <a:xfrm>
                            <a:off x="50760" y="0"/>
                            <a:ext cx="6507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4320" y="756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160"/>
                              <a:ext cx="76824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ag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–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69840" y="0"/>
                              <a:ext cx="5537160" cy="70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960" y="103680"/>
                                <a:ext cx="342900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i/>
                                      <w:position w:val="6"/>
                                      <w:szCs w:val="4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The wave equation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360"/>
                                <a:ext cx="475164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3" h="936">
                                    <a:moveTo>
                                      <a:pt x="12" y="200"/>
                                    </a:moveTo>
                                    <a:cubicBezTo>
                                      <a:pt x="10" y="0"/>
                                      <a:pt x="12" y="200"/>
                                      <a:pt x="10" y="0"/>
                                    </a:cubicBezTo>
                                    <a:cubicBezTo>
                                      <a:pt x="154" y="0"/>
                                      <a:pt x="10" y="0"/>
                                      <a:pt x="154" y="0"/>
                                    </a:cubicBezTo>
                                    <a:cubicBezTo>
                                      <a:pt x="460" y="16"/>
                                      <a:pt x="154" y="0"/>
                                      <a:pt x="460" y="16"/>
                                    </a:cubicBezTo>
                                    <a:cubicBezTo>
                                      <a:pt x="1045" y="64"/>
                                      <a:pt x="460" y="16"/>
                                      <a:pt x="1045" y="64"/>
                                    </a:cubicBezTo>
                                    <a:cubicBezTo>
                                      <a:pt x="1296" y="43"/>
                                      <a:pt x="1045" y="64"/>
                                      <a:pt x="1296" y="43"/>
                                    </a:cubicBezTo>
                                    <a:cubicBezTo>
                                      <a:pt x="1681" y="64"/>
                                      <a:pt x="1296" y="43"/>
                                      <a:pt x="1681" y="64"/>
                                    </a:cubicBezTo>
                                    <a:cubicBezTo>
                                      <a:pt x="2045" y="16"/>
                                      <a:pt x="1681" y="64"/>
                                      <a:pt x="2045" y="16"/>
                                    </a:cubicBezTo>
                                    <a:cubicBezTo>
                                      <a:pt x="2409" y="59"/>
                                      <a:pt x="2045" y="16"/>
                                      <a:pt x="2409" y="59"/>
                                    </a:cubicBezTo>
                                    <a:cubicBezTo>
                                      <a:pt x="2859" y="42"/>
                                      <a:pt x="2409" y="59"/>
                                      <a:pt x="2859" y="42"/>
                                    </a:cubicBezTo>
                                    <a:cubicBezTo>
                                      <a:pt x="3768" y="42"/>
                                      <a:pt x="2859" y="42"/>
                                      <a:pt x="3768" y="42"/>
                                    </a:cubicBezTo>
                                    <a:cubicBezTo>
                                      <a:pt x="4079" y="64"/>
                                      <a:pt x="3768" y="42"/>
                                      <a:pt x="4079" y="64"/>
                                    </a:cubicBezTo>
                                    <a:cubicBezTo>
                                      <a:pt x="4528" y="16"/>
                                      <a:pt x="4079" y="64"/>
                                      <a:pt x="4528" y="16"/>
                                    </a:cubicBezTo>
                                    <a:cubicBezTo>
                                      <a:pt x="4935" y="59"/>
                                      <a:pt x="4528" y="16"/>
                                      <a:pt x="4935" y="59"/>
                                    </a:cubicBezTo>
                                    <a:cubicBezTo>
                                      <a:pt x="5311" y="16"/>
                                      <a:pt x="4935" y="59"/>
                                      <a:pt x="5311" y="16"/>
                                    </a:cubicBezTo>
                                    <a:cubicBezTo>
                                      <a:pt x="5811" y="64"/>
                                      <a:pt x="5311" y="16"/>
                                      <a:pt x="5811" y="64"/>
                                    </a:cubicBezTo>
                                    <a:cubicBezTo>
                                      <a:pt x="6319" y="16"/>
                                      <a:pt x="5811" y="64"/>
                                      <a:pt x="6319" y="16"/>
                                    </a:cubicBezTo>
                                    <a:cubicBezTo>
                                      <a:pt x="6685" y="50"/>
                                      <a:pt x="6319" y="16"/>
                                      <a:pt x="6685" y="50"/>
                                    </a:cubicBezTo>
                                    <a:cubicBezTo>
                                      <a:pt x="7088" y="54"/>
                                      <a:pt x="6685" y="50"/>
                                      <a:pt x="7088" y="54"/>
                                    </a:cubicBezTo>
                                    <a:cubicBezTo>
                                      <a:pt x="7243" y="18"/>
                                      <a:pt x="7088" y="54"/>
                                      <a:pt x="7243" y="18"/>
                                    </a:cubicBezTo>
                                    <a:cubicBezTo>
                                      <a:pt x="7233" y="253"/>
                                      <a:pt x="7243" y="18"/>
                                      <a:pt x="7233" y="253"/>
                                    </a:cubicBezTo>
                                    <a:cubicBezTo>
                                      <a:pt x="7240" y="537"/>
                                      <a:pt x="7233" y="253"/>
                                      <a:pt x="7240" y="537"/>
                                    </a:cubicBezTo>
                                    <a:cubicBezTo>
                                      <a:pt x="7222" y="749"/>
                                      <a:pt x="7240" y="537"/>
                                      <a:pt x="7222" y="749"/>
                                    </a:cubicBezTo>
                                    <a:cubicBezTo>
                                      <a:pt x="7242" y="920"/>
                                      <a:pt x="7222" y="749"/>
                                      <a:pt x="7242" y="920"/>
                                    </a:cubicBezTo>
                                    <a:cubicBezTo>
                                      <a:pt x="6815" y="936"/>
                                      <a:pt x="7242" y="920"/>
                                      <a:pt x="6815" y="936"/>
                                    </a:cubicBezTo>
                                    <a:cubicBezTo>
                                      <a:pt x="6447" y="896"/>
                                      <a:pt x="6815" y="936"/>
                                      <a:pt x="6447" y="896"/>
                                    </a:cubicBezTo>
                                    <a:cubicBezTo>
                                      <a:pt x="5974" y="923"/>
                                      <a:pt x="6447" y="896"/>
                                      <a:pt x="5974" y="923"/>
                                    </a:cubicBezTo>
                                    <a:cubicBezTo>
                                      <a:pt x="5556" y="919"/>
                                      <a:pt x="5974" y="923"/>
                                      <a:pt x="5556" y="919"/>
                                    </a:cubicBezTo>
                                    <a:cubicBezTo>
                                      <a:pt x="5111" y="922"/>
                                      <a:pt x="5556" y="919"/>
                                      <a:pt x="5111" y="922"/>
                                    </a:cubicBezTo>
                                    <a:cubicBezTo>
                                      <a:pt x="4770" y="897"/>
                                      <a:pt x="5111" y="922"/>
                                      <a:pt x="4770" y="897"/>
                                    </a:cubicBezTo>
                                    <a:cubicBezTo>
                                      <a:pt x="4282" y="919"/>
                                      <a:pt x="4770" y="897"/>
                                      <a:pt x="4282" y="919"/>
                                    </a:cubicBezTo>
                                    <a:cubicBezTo>
                                      <a:pt x="3811" y="922"/>
                                      <a:pt x="4282" y="919"/>
                                      <a:pt x="3811" y="922"/>
                                    </a:cubicBezTo>
                                    <a:cubicBezTo>
                                      <a:pt x="3184" y="919"/>
                                      <a:pt x="3811" y="922"/>
                                      <a:pt x="3184" y="919"/>
                                    </a:cubicBezTo>
                                    <a:cubicBezTo>
                                      <a:pt x="2773" y="922"/>
                                      <a:pt x="3184" y="919"/>
                                      <a:pt x="2773" y="922"/>
                                    </a:cubicBezTo>
                                    <a:cubicBezTo>
                                      <a:pt x="2291" y="919"/>
                                      <a:pt x="2773" y="922"/>
                                      <a:pt x="2291" y="919"/>
                                    </a:cubicBezTo>
                                    <a:cubicBezTo>
                                      <a:pt x="1810" y="898"/>
                                      <a:pt x="2291" y="919"/>
                                      <a:pt x="1810" y="898"/>
                                    </a:cubicBezTo>
                                    <a:cubicBezTo>
                                      <a:pt x="1349" y="886"/>
                                      <a:pt x="1810" y="898"/>
                                      <a:pt x="1349" y="886"/>
                                    </a:cubicBezTo>
                                    <a:cubicBezTo>
                                      <a:pt x="801" y="919"/>
                                      <a:pt x="1349" y="886"/>
                                      <a:pt x="801" y="919"/>
                                    </a:cubicBezTo>
                                    <a:cubicBezTo>
                                      <a:pt x="387" y="922"/>
                                      <a:pt x="801" y="919"/>
                                      <a:pt x="387" y="922"/>
                                    </a:cubicBezTo>
                                    <a:cubicBezTo>
                                      <a:pt x="147" y="928"/>
                                      <a:pt x="387" y="922"/>
                                      <a:pt x="147" y="928"/>
                                    </a:cubicBezTo>
                                    <a:cubicBezTo>
                                      <a:pt x="46" y="920"/>
                                      <a:pt x="147" y="928"/>
                                      <a:pt x="46" y="920"/>
                                    </a:cubicBezTo>
                                    <a:cubicBezTo>
                                      <a:pt x="8" y="755"/>
                                      <a:pt x="46" y="920"/>
                                      <a:pt x="8" y="755"/>
                                    </a:cubicBezTo>
                                    <a:cubicBezTo>
                                      <a:pt x="11" y="520"/>
                                      <a:pt x="8" y="755"/>
                                      <a:pt x="11" y="520"/>
                                    </a:cubicBezTo>
                                    <a:cubicBezTo>
                                      <a:pt x="0" y="331"/>
                                      <a:pt x="11" y="520"/>
                                      <a:pt x="0" y="331"/>
                                    </a:cubicBezTo>
                                    <a:cubicBezTo>
                                      <a:pt x="12" y="200"/>
                                      <a:pt x="0" y="331"/>
                                      <a:pt x="12" y="200"/>
                                    </a:cubicBezTo>
                                    <a:cubicBezTo>
                                      <a:pt x="12" y="200"/>
                                      <a:pt x="12" y="200"/>
                                      <a:pt x="12" y="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38160" y="0"/>
                                <a:ext cx="999000" cy="70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59760"/>
                                  <a:ext cx="87876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8" h="991">
                                      <a:moveTo>
                                        <a:pt x="102" y="431"/>
                                      </a:moveTo>
                                      <a:cubicBezTo>
                                        <a:pt x="329" y="350"/>
                                        <a:pt x="102" y="431"/>
                                        <a:pt x="329" y="350"/>
                                      </a:cubicBezTo>
                                      <a:cubicBezTo>
                                        <a:pt x="508" y="298"/>
                                        <a:pt x="329" y="350"/>
                                        <a:pt x="508" y="298"/>
                                      </a:cubicBezTo>
                                      <a:cubicBezTo>
                                        <a:pt x="646" y="241"/>
                                        <a:pt x="508" y="298"/>
                                        <a:pt x="646" y="241"/>
                                      </a:cubicBezTo>
                                      <a:cubicBezTo>
                                        <a:pt x="845" y="197"/>
                                        <a:pt x="646" y="241"/>
                                        <a:pt x="845" y="197"/>
                                      </a:cubicBezTo>
                                      <a:cubicBezTo>
                                        <a:pt x="973" y="167"/>
                                        <a:pt x="845" y="197"/>
                                        <a:pt x="973" y="167"/>
                                      </a:cubicBezTo>
                                      <a:cubicBezTo>
                                        <a:pt x="1098" y="118"/>
                                        <a:pt x="973" y="167"/>
                                        <a:pt x="1098" y="118"/>
                                      </a:cubicBezTo>
                                      <a:cubicBezTo>
                                        <a:pt x="1207" y="74"/>
                                        <a:pt x="1098" y="118"/>
                                        <a:pt x="1207" y="74"/>
                                      </a:cubicBezTo>
                                      <a:cubicBezTo>
                                        <a:pt x="1245" y="14"/>
                                        <a:pt x="1207" y="74"/>
                                        <a:pt x="1245" y="14"/>
                                      </a:cubicBezTo>
                                      <a:cubicBezTo>
                                        <a:pt x="1272" y="0"/>
                                        <a:pt x="1245" y="14"/>
                                        <a:pt x="1272" y="0"/>
                                      </a:cubicBezTo>
                                      <a:cubicBezTo>
                                        <a:pt x="1258" y="145"/>
                                        <a:pt x="1272" y="0"/>
                                        <a:pt x="1258" y="145"/>
                                      </a:cubicBezTo>
                                      <a:cubicBezTo>
                                        <a:pt x="1281" y="335"/>
                                        <a:pt x="1258" y="145"/>
                                        <a:pt x="1281" y="335"/>
                                      </a:cubicBezTo>
                                      <a:cubicBezTo>
                                        <a:pt x="1265" y="540"/>
                                        <a:pt x="1281" y="335"/>
                                        <a:pt x="1265" y="540"/>
                                      </a:cubicBezTo>
                                      <a:cubicBezTo>
                                        <a:pt x="1281" y="672"/>
                                        <a:pt x="1265" y="540"/>
                                        <a:pt x="1281" y="672"/>
                                      </a:cubicBezTo>
                                      <a:cubicBezTo>
                                        <a:pt x="1265" y="803"/>
                                        <a:pt x="1281" y="672"/>
                                        <a:pt x="1265" y="803"/>
                                      </a:cubicBezTo>
                                      <a:cubicBezTo>
                                        <a:pt x="1288" y="991"/>
                                        <a:pt x="1265" y="803"/>
                                        <a:pt x="1288" y="991"/>
                                      </a:cubicBezTo>
                                      <a:cubicBezTo>
                                        <a:pt x="1189" y="974"/>
                                        <a:pt x="1288" y="991"/>
                                        <a:pt x="1189" y="974"/>
                                      </a:cubicBezTo>
                                      <a:cubicBezTo>
                                        <a:pt x="983" y="907"/>
                                        <a:pt x="1189" y="974"/>
                                        <a:pt x="983" y="907"/>
                                      </a:cubicBezTo>
                                      <a:cubicBezTo>
                                        <a:pt x="793" y="818"/>
                                        <a:pt x="983" y="907"/>
                                        <a:pt x="793" y="818"/>
                                      </a:cubicBezTo>
                                      <a:cubicBezTo>
                                        <a:pt x="653" y="781"/>
                                        <a:pt x="793" y="818"/>
                                        <a:pt x="653" y="781"/>
                                      </a:cubicBezTo>
                                      <a:cubicBezTo>
                                        <a:pt x="511" y="727"/>
                                        <a:pt x="653" y="781"/>
                                        <a:pt x="511" y="727"/>
                                      </a:cubicBezTo>
                                      <a:cubicBezTo>
                                        <a:pt x="378" y="684"/>
                                        <a:pt x="511" y="727"/>
                                        <a:pt x="378" y="684"/>
                                      </a:cubicBezTo>
                                      <a:cubicBezTo>
                                        <a:pt x="192" y="594"/>
                                        <a:pt x="378" y="684"/>
                                        <a:pt x="192" y="594"/>
                                      </a:cubicBezTo>
                                      <a:cubicBezTo>
                                        <a:pt x="0" y="483"/>
                                        <a:pt x="192" y="594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92340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049">
                                      <a:moveTo>
                                        <a:pt x="136" y="447"/>
                                      </a:moveTo>
                                      <a:cubicBezTo>
                                        <a:pt x="364" y="365"/>
                                        <a:pt x="136" y="447"/>
                                        <a:pt x="364" y="365"/>
                                      </a:cubicBezTo>
                                      <a:cubicBezTo>
                                        <a:pt x="543" y="313"/>
                                        <a:pt x="364" y="365"/>
                                        <a:pt x="543" y="313"/>
                                      </a:cubicBezTo>
                                      <a:cubicBezTo>
                                        <a:pt x="681" y="256"/>
                                        <a:pt x="543" y="313"/>
                                        <a:pt x="681" y="256"/>
                                      </a:cubicBezTo>
                                      <a:cubicBezTo>
                                        <a:pt x="882" y="212"/>
                                        <a:pt x="681" y="256"/>
                                        <a:pt x="882" y="212"/>
                                      </a:cubicBezTo>
                                      <a:cubicBezTo>
                                        <a:pt x="1009" y="182"/>
                                        <a:pt x="882" y="212"/>
                                        <a:pt x="1009" y="182"/>
                                      </a:cubicBezTo>
                                      <a:cubicBezTo>
                                        <a:pt x="1132" y="134"/>
                                        <a:pt x="1009" y="182"/>
                                        <a:pt x="1132" y="134"/>
                                      </a:cubicBezTo>
                                      <a:cubicBezTo>
                                        <a:pt x="1235" y="92"/>
                                        <a:pt x="1132" y="134"/>
                                        <a:pt x="1235" y="92"/>
                                      </a:cubicBezTo>
                                      <a:cubicBezTo>
                                        <a:pt x="1272" y="32"/>
                                        <a:pt x="1235" y="92"/>
                                        <a:pt x="1272" y="32"/>
                                      </a:cubicBezTo>
                                      <a:cubicBezTo>
                                        <a:pt x="1337" y="0"/>
                                        <a:pt x="1272" y="32"/>
                                        <a:pt x="1337" y="0"/>
                                      </a:cubicBezTo>
                                      <a:cubicBezTo>
                                        <a:pt x="1319" y="179"/>
                                        <a:pt x="1337" y="0"/>
                                        <a:pt x="1319" y="179"/>
                                      </a:cubicBezTo>
                                      <a:cubicBezTo>
                                        <a:pt x="1343" y="369"/>
                                        <a:pt x="1319" y="179"/>
                                        <a:pt x="1343" y="369"/>
                                      </a:cubicBezTo>
                                      <a:cubicBezTo>
                                        <a:pt x="1327" y="574"/>
                                        <a:pt x="1343" y="369"/>
                                        <a:pt x="1327" y="574"/>
                                      </a:cubicBezTo>
                                      <a:cubicBezTo>
                                        <a:pt x="1343" y="706"/>
                                        <a:pt x="1327" y="574"/>
                                        <a:pt x="1343" y="706"/>
                                      </a:cubicBezTo>
                                      <a:cubicBezTo>
                                        <a:pt x="1327" y="837"/>
                                        <a:pt x="1343" y="706"/>
                                        <a:pt x="1327" y="837"/>
                                      </a:cubicBezTo>
                                      <a:cubicBezTo>
                                        <a:pt x="1353" y="1049"/>
                                        <a:pt x="1327" y="837"/>
                                        <a:pt x="1353" y="1049"/>
                                      </a:cubicBezTo>
                                      <a:cubicBezTo>
                                        <a:pt x="1226" y="1028"/>
                                        <a:pt x="1353" y="1049"/>
                                        <a:pt x="1226" y="1028"/>
                                      </a:cubicBezTo>
                                      <a:cubicBezTo>
                                        <a:pt x="1017" y="959"/>
                                        <a:pt x="1226" y="1028"/>
                                        <a:pt x="1017" y="959"/>
                                      </a:cubicBezTo>
                                      <a:cubicBezTo>
                                        <a:pt x="827" y="871"/>
                                        <a:pt x="1017" y="959"/>
                                        <a:pt x="827" y="871"/>
                                      </a:cubicBezTo>
                                      <a:cubicBezTo>
                                        <a:pt x="688" y="834"/>
                                        <a:pt x="827" y="871"/>
                                        <a:pt x="688" y="834"/>
                                      </a:cubicBezTo>
                                      <a:cubicBezTo>
                                        <a:pt x="546" y="780"/>
                                        <a:pt x="688" y="834"/>
                                        <a:pt x="546" y="780"/>
                                      </a:cubicBezTo>
                                      <a:cubicBezTo>
                                        <a:pt x="412" y="737"/>
                                        <a:pt x="546" y="780"/>
                                        <a:pt x="412" y="737"/>
                                      </a:cubicBezTo>
                                      <a:cubicBezTo>
                                        <a:pt x="225" y="645"/>
                                        <a:pt x="412" y="737"/>
                                        <a:pt x="225" y="645"/>
                                      </a:cubicBezTo>
                                      <a:cubicBezTo>
                                        <a:pt x="0" y="515"/>
                                        <a:pt x="225" y="645"/>
                                        <a:pt x="0" y="515"/>
                                      </a:cubicBezTo>
                                      <a:cubicBezTo>
                                        <a:pt x="136" y="447"/>
                                        <a:pt x="0" y="515"/>
                                        <a:pt x="136" y="447"/>
                                      </a:cubicBezTo>
                                      <a:cubicBezTo>
                                        <a:pt x="136" y="447"/>
                                        <a:pt x="136" y="447"/>
                                        <a:pt x="136" y="44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1600"/>
                                  <a:ext cx="88200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4" h="978">
                                      <a:moveTo>
                                        <a:pt x="102" y="426"/>
                                      </a:moveTo>
                                      <a:cubicBezTo>
                                        <a:pt x="330" y="345"/>
                                        <a:pt x="102" y="426"/>
                                        <a:pt x="330" y="345"/>
                                      </a:cubicBezTo>
                                      <a:cubicBezTo>
                                        <a:pt x="510" y="294"/>
                                        <a:pt x="330" y="345"/>
                                        <a:pt x="510" y="294"/>
                                      </a:cubicBezTo>
                                      <a:cubicBezTo>
                                        <a:pt x="648" y="238"/>
                                        <a:pt x="510" y="294"/>
                                        <a:pt x="648" y="238"/>
                                      </a:cubicBezTo>
                                      <a:cubicBezTo>
                                        <a:pt x="848" y="195"/>
                                        <a:pt x="648" y="238"/>
                                        <a:pt x="848" y="195"/>
                                      </a:cubicBezTo>
                                      <a:cubicBezTo>
                                        <a:pt x="978" y="165"/>
                                        <a:pt x="848" y="195"/>
                                        <a:pt x="978" y="165"/>
                                      </a:cubicBezTo>
                                      <a:cubicBezTo>
                                        <a:pt x="1102" y="117"/>
                                        <a:pt x="978" y="165"/>
                                        <a:pt x="1102" y="117"/>
                                      </a:cubicBezTo>
                                      <a:cubicBezTo>
                                        <a:pt x="1212" y="73"/>
                                        <a:pt x="1102" y="117"/>
                                        <a:pt x="1212" y="73"/>
                                      </a:cubicBezTo>
                                      <a:cubicBezTo>
                                        <a:pt x="1250" y="14"/>
                                        <a:pt x="1212" y="73"/>
                                        <a:pt x="1250" y="14"/>
                                      </a:cubicBezTo>
                                      <a:cubicBezTo>
                                        <a:pt x="1278" y="0"/>
                                        <a:pt x="1250" y="14"/>
                                        <a:pt x="1278" y="0"/>
                                      </a:cubicBezTo>
                                      <a:cubicBezTo>
                                        <a:pt x="1263" y="143"/>
                                        <a:pt x="1278" y="0"/>
                                        <a:pt x="1263" y="143"/>
                                      </a:cubicBezTo>
                                      <a:cubicBezTo>
                                        <a:pt x="1287" y="331"/>
                                        <a:pt x="1263" y="143"/>
                                        <a:pt x="1287" y="331"/>
                                      </a:cubicBezTo>
                                      <a:cubicBezTo>
                                        <a:pt x="1271" y="533"/>
                                        <a:pt x="1287" y="331"/>
                                        <a:pt x="1271" y="533"/>
                                      </a:cubicBezTo>
                                      <a:cubicBezTo>
                                        <a:pt x="1287" y="663"/>
                                        <a:pt x="1271" y="533"/>
                                        <a:pt x="1287" y="663"/>
                                      </a:cubicBezTo>
                                      <a:cubicBezTo>
                                        <a:pt x="1271" y="793"/>
                                        <a:pt x="1287" y="663"/>
                                        <a:pt x="1271" y="793"/>
                                      </a:cubicBezTo>
                                      <a:cubicBezTo>
                                        <a:pt x="1294" y="978"/>
                                        <a:pt x="1271" y="793"/>
                                        <a:pt x="1294" y="978"/>
                                      </a:cubicBezTo>
                                      <a:cubicBezTo>
                                        <a:pt x="1194" y="961"/>
                                        <a:pt x="1294" y="978"/>
                                        <a:pt x="1194" y="961"/>
                                      </a:cubicBezTo>
                                      <a:cubicBezTo>
                                        <a:pt x="987" y="895"/>
                                        <a:pt x="1194" y="961"/>
                                        <a:pt x="987" y="895"/>
                                      </a:cubicBezTo>
                                      <a:cubicBezTo>
                                        <a:pt x="796" y="807"/>
                                        <a:pt x="987" y="895"/>
                                        <a:pt x="796" y="807"/>
                                      </a:cubicBezTo>
                                      <a:cubicBezTo>
                                        <a:pt x="655" y="770"/>
                                        <a:pt x="796" y="807"/>
                                        <a:pt x="655" y="770"/>
                                      </a:cubicBezTo>
                                      <a:cubicBezTo>
                                        <a:pt x="513" y="717"/>
                                        <a:pt x="655" y="770"/>
                                        <a:pt x="513" y="717"/>
                                      </a:cubicBezTo>
                                      <a:cubicBezTo>
                                        <a:pt x="379" y="675"/>
                                        <a:pt x="513" y="717"/>
                                        <a:pt x="379" y="675"/>
                                      </a:cubicBezTo>
                                      <a:cubicBezTo>
                                        <a:pt x="193" y="586"/>
                                        <a:pt x="379" y="675"/>
                                        <a:pt x="193" y="586"/>
                                      </a:cubicBezTo>
                                      <a:cubicBezTo>
                                        <a:pt x="0" y="476"/>
                                        <a:pt x="193" y="586"/>
                                        <a:pt x="0" y="47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0"/>
                                  <a:ext cx="9270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9" h="1036">
                                      <a:moveTo>
                                        <a:pt x="136" y="441"/>
                                      </a:moveTo>
                                      <a:cubicBezTo>
                                        <a:pt x="366" y="360"/>
                                        <a:pt x="136" y="441"/>
                                        <a:pt x="366" y="360"/>
                                      </a:cubicBezTo>
                                      <a:cubicBezTo>
                                        <a:pt x="546" y="309"/>
                                        <a:pt x="366" y="360"/>
                                        <a:pt x="546" y="309"/>
                                      </a:cubicBezTo>
                                      <a:cubicBezTo>
                                        <a:pt x="685" y="253"/>
                                        <a:pt x="546" y="309"/>
                                        <a:pt x="685" y="253"/>
                                      </a:cubicBezTo>
                                      <a:cubicBezTo>
                                        <a:pt x="886" y="209"/>
                                        <a:pt x="685" y="253"/>
                                        <a:pt x="886" y="209"/>
                                      </a:cubicBezTo>
                                      <a:cubicBezTo>
                                        <a:pt x="1014" y="179"/>
                                        <a:pt x="886" y="209"/>
                                        <a:pt x="1014" y="179"/>
                                      </a:cubicBezTo>
                                      <a:cubicBezTo>
                                        <a:pt x="1138" y="132"/>
                                        <a:pt x="1014" y="179"/>
                                        <a:pt x="1138" y="132"/>
                                      </a:cubicBezTo>
                                      <a:cubicBezTo>
                                        <a:pt x="1241" y="91"/>
                                        <a:pt x="1138" y="132"/>
                                        <a:pt x="1241" y="91"/>
                                      </a:cubicBezTo>
                                      <a:cubicBezTo>
                                        <a:pt x="1279" y="32"/>
                                        <a:pt x="1241" y="91"/>
                                        <a:pt x="1279" y="32"/>
                                      </a:cubicBezTo>
                                      <a:cubicBezTo>
                                        <a:pt x="1344" y="0"/>
                                        <a:pt x="1279" y="32"/>
                                        <a:pt x="1344" y="0"/>
                                      </a:cubicBezTo>
                                      <a:cubicBezTo>
                                        <a:pt x="1326" y="176"/>
                                        <a:pt x="1344" y="0"/>
                                        <a:pt x="1326" y="176"/>
                                      </a:cubicBezTo>
                                      <a:cubicBezTo>
                                        <a:pt x="1349" y="364"/>
                                        <a:pt x="1326" y="176"/>
                                        <a:pt x="1349" y="364"/>
                                      </a:cubicBezTo>
                                      <a:cubicBezTo>
                                        <a:pt x="1334" y="566"/>
                                        <a:pt x="1349" y="364"/>
                                        <a:pt x="1334" y="566"/>
                                      </a:cubicBezTo>
                                      <a:cubicBezTo>
                                        <a:pt x="1349" y="696"/>
                                        <a:pt x="1334" y="566"/>
                                        <a:pt x="1349" y="696"/>
                                      </a:cubicBezTo>
                                      <a:cubicBezTo>
                                        <a:pt x="1334" y="827"/>
                                        <a:pt x="1349" y="696"/>
                                        <a:pt x="1334" y="827"/>
                                      </a:cubicBezTo>
                                      <a:cubicBezTo>
                                        <a:pt x="1359" y="1036"/>
                                        <a:pt x="1334" y="827"/>
                                        <a:pt x="1359" y="1036"/>
                                      </a:cubicBezTo>
                                      <a:cubicBezTo>
                                        <a:pt x="1232" y="1014"/>
                                        <a:pt x="1359" y="1036"/>
                                        <a:pt x="1232" y="1014"/>
                                      </a:cubicBezTo>
                                      <a:cubicBezTo>
                                        <a:pt x="1022" y="947"/>
                                        <a:pt x="1232" y="1014"/>
                                        <a:pt x="1022" y="947"/>
                                      </a:cubicBezTo>
                                      <a:cubicBezTo>
                                        <a:pt x="832" y="859"/>
                                        <a:pt x="1022" y="947"/>
                                        <a:pt x="832" y="859"/>
                                      </a:cubicBezTo>
                                      <a:cubicBezTo>
                                        <a:pt x="692" y="823"/>
                                        <a:pt x="832" y="859"/>
                                        <a:pt x="692" y="823"/>
                                      </a:cubicBezTo>
                                      <a:cubicBezTo>
                                        <a:pt x="549" y="770"/>
                                        <a:pt x="692" y="823"/>
                                        <a:pt x="549" y="770"/>
                                      </a:cubicBezTo>
                                      <a:cubicBezTo>
                                        <a:pt x="414" y="727"/>
                                        <a:pt x="549" y="770"/>
                                        <a:pt x="414" y="727"/>
                                      </a:cubicBezTo>
                                      <a:cubicBezTo>
                                        <a:pt x="226" y="637"/>
                                        <a:pt x="414" y="727"/>
                                        <a:pt x="226" y="637"/>
                                      </a:cubicBezTo>
                                      <a:cubicBezTo>
                                        <a:pt x="0" y="509"/>
                                        <a:pt x="226" y="637"/>
                                        <a:pt x="0" y="509"/>
                                      </a:cubicBezTo>
                                      <a:cubicBezTo>
                                        <a:pt x="136" y="441"/>
                                        <a:pt x="0" y="509"/>
                                        <a:pt x="136" y="441"/>
                                      </a:cubicBezTo>
                                      <a:cubicBezTo>
                                        <a:pt x="136" y="441"/>
                                        <a:pt x="136" y="441"/>
                                        <a:pt x="136" y="4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440" y="142200"/>
                                  <a:ext cx="736560" cy="53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Hel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he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9374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1, 2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-0.45pt;width:516.35pt;height:55.45pt" coordorigin="-80,-9" coordsize="10327,1109">
                <v:group id="shape_0" style="position:absolute;left:0;top:-9;width:10247;height:1109"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3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22;width:1209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ag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45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–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27;top:-9;width:8720;height:1109">
                    <v:shape id="shape_0" stroked="f" o:allowincell="f" style="position:absolute;left:1675;top:154;width:5399;height:7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position w:val="6"/>
                                <w:szCs w:val="4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The wave equation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20;width:7482;height:9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8674;top:-9;width:1573;height:1109">
  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85;width:1383;height:99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51;width:1453;height:104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25;width:1388;height:977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9;width:1459;height:10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9087;top:215;width:1159;height:8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-80;top:81;width:147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1, 2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750</wp:posOffset>
                </wp:positionH>
                <wp:positionV relativeFrom="paragraph">
                  <wp:posOffset>29845</wp:posOffset>
                </wp:positionV>
                <wp:extent cx="2286000" cy="4318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requency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ime for 1 cycle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erio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pt;mso-wrap-distance-left:9.05pt;mso-wrap-distance-right:9.05pt;mso-wrap-distance-top:0pt;mso-wrap-distance-bottom:0pt;margin-top:2.35pt;mso-position-vertical-relative:text;margin-left:2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requency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me for 1 cycle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erio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658" w:leader="none"/>
          <w:tab w:val="center" w:pos="2058" w:leader="none"/>
          <w:tab w:val="center" w:pos="3360" w:leader="none"/>
        </w:tabs>
        <w:autoSpaceDE w:val="false"/>
        <w:spacing w:lineRule="exact" w:line="240"/>
        <w:rPr/>
      </w:pPr>
      <w:r>
        <w:rPr>
          <w:color w:val="000000"/>
        </w:rPr>
        <w:t xml:space="preserve">Wave speed  =  frequency 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 wavelength</w:t>
        <w:tab/>
      </w:r>
    </w:p>
    <w:p>
      <w:pPr>
        <w:pStyle w:val="BodyText3"/>
        <w:tabs>
          <w:tab w:val="clear" w:pos="1216"/>
          <w:tab w:val="clear" w:pos="10981"/>
          <w:tab w:val="center" w:pos="658" w:leader="none"/>
          <w:tab w:val="center" w:pos="2058" w:leader="none"/>
          <w:tab w:val="center" w:pos="3360" w:leader="none"/>
        </w:tabs>
        <w:spacing w:before="0" w:after="0"/>
        <w:rPr/>
      </w:pPr>
      <w:r>
        <w:rPr/>
        <w:tab/>
        <w:t>(m/s)</w:t>
        <w:tab/>
        <w:t>(Hz)</w:t>
        <w:tab/>
        <w:t xml:space="preserve">(m) </w:t>
      </w:r>
    </w:p>
    <w:p>
      <w:pPr>
        <w:pStyle w:val="BodyText3"/>
        <w:rPr/>
      </w:pPr>
      <w:r>
        <w:rPr/>
        <w:t>This applies to water waves (page 171), light and other electromagnetic waves (page 213), and sound waves (page 229).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 w:before="192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</wp:posOffset>
                </wp:positionH>
                <wp:positionV relativeFrom="paragraph">
                  <wp:posOffset>177800</wp:posOffset>
                </wp:positionV>
                <wp:extent cx="6257290" cy="7708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38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xample</w:t>
                              <w:tab/>
                            </w:r>
                            <w:r>
                              <w:rPr>
                                <w:i/>
                              </w:rPr>
                              <w:t>Answ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5538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Some water waves in a ripple tank have a </w:t>
                              <w:tab/>
                              <w:t xml:space="preserve">speed  =  frequency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/>
                              <w:t xml:space="preserve">  wavelengt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5538" w:leader="none"/>
                                <w:tab w:val="left" w:pos="62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frequency of 2 Hz and a wavelength of 5 cm.</w:t>
                              <w:tab/>
                              <w:tab/>
                              <w:t xml:space="preserve">=  2 Hz 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/>
                              <w:t xml:space="preserve">     5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38" w:leader="none"/>
                                <w:tab w:val="left" w:pos="62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What is their speed?</w:t>
                              <w:tab/>
                              <w:tab/>
                              <w:t>=  10 cm/s     (= 0.1 m/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60.7pt;mso-wrap-distance-left:9.05pt;mso-wrap-distance-right:9.05pt;mso-wrap-distance-top:0pt;mso-wrap-distance-bottom:0pt;margin-top:1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538" w:leader="none"/>
                        </w:tabs>
                        <w:spacing w:lineRule="exact" w:line="24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xample</w:t>
                        <w:tab/>
                      </w:r>
                      <w:r>
                        <w:rPr>
                          <w:i/>
                        </w:rPr>
                        <w:t>Answer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5538" w:leader="none"/>
                        </w:tabs>
                        <w:spacing w:lineRule="exact" w:line="240"/>
                        <w:rPr/>
                      </w:pPr>
                      <w:r>
                        <w:rPr/>
                        <w:t xml:space="preserve">Some water waves in a ripple tank have a </w:t>
                        <w:tab/>
                        <w:t xml:space="preserve">speed  =  frequency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/>
                        <w:t xml:space="preserve">  wavelength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5538" w:leader="none"/>
                          <w:tab w:val="left" w:pos="6216" w:leader="none"/>
                        </w:tabs>
                        <w:spacing w:lineRule="exact" w:line="240"/>
                        <w:rPr/>
                      </w:pPr>
                      <w:r>
                        <w:rPr/>
                        <w:t>frequency of 2 Hz and a wavelength of 5 cm.</w:t>
                        <w:tab/>
                        <w:tab/>
                        <w:t xml:space="preserve">=  2 Hz 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/>
                        <w:t xml:space="preserve">     5 c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38" w:leader="none"/>
                          <w:tab w:val="left" w:pos="6216" w:leader="none"/>
                        </w:tabs>
                        <w:spacing w:lineRule="exact" w:line="240"/>
                        <w:rPr/>
                      </w:pPr>
                      <w:r>
                        <w:rPr/>
                        <w:t>What is their speed?</w:t>
                        <w:tab/>
                        <w:tab/>
                        <w:t>=  10 cm/s     (= 0.1 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 w:before="240" w:after="0"/>
        <w:ind w:left="340" w:hanging="34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25950</wp:posOffset>
            </wp:positionH>
            <wp:positionV relativeFrom="paragraph">
              <wp:posOffset>106045</wp:posOffset>
            </wp:positionV>
            <wp:extent cx="1816100" cy="45720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.</w:t>
      </w:r>
      <w:r>
        <w:rPr>
          <w:color w:val="000000"/>
        </w:rPr>
        <w:tab/>
        <w:t xml:space="preserve">Water waves in a ripple tank have a frequency of 3 Hz and 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a wavelength of 2 cm.  What is the wave speed?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2.</w:t>
      </w:r>
      <w:r>
        <w:rPr>
          <w:color w:val="000000"/>
        </w:rPr>
        <w:tab/>
        <w:t xml:space="preserve">Waves in a ripple tank have a speed of 8 cm/s and 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a wavelength of 4 cm.  What is the frequency?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3.</w:t>
      </w:r>
      <w:r>
        <w:rPr>
          <w:color w:val="000000"/>
        </w:rPr>
        <w:tab/>
        <w:t xml:space="preserve">A boat floats up and down with a time period (cycle) of 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2 seconds as the wave passes under it.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680" w:hanging="34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21150</wp:posOffset>
            </wp:positionH>
            <wp:positionV relativeFrom="paragraph">
              <wp:posOffset>106045</wp:posOffset>
            </wp:positionV>
            <wp:extent cx="1828800" cy="12954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46" t="22293" r="20137" b="59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)</w:t>
        <w:tab/>
        <w:t>What is the frequency?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680" w:hanging="340"/>
        <w:rPr>
          <w:color w:val="000000"/>
        </w:rPr>
      </w:pPr>
      <w:r>
        <w:rPr>
          <w:color w:val="000000"/>
        </w:rPr>
        <w:t>b)</w:t>
        <w:tab/>
        <w:t>If the wavelength is 6 m, what is the wave’s speed?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4.</w:t>
      </w:r>
      <w:r>
        <w:rPr>
          <w:color w:val="000000"/>
        </w:rPr>
        <w:tab/>
        <w:t xml:space="preserve">Sound has a speed of 340 m/s. 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Calculate the wavelength of the sound from: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680" w:hanging="340"/>
        <w:rPr>
          <w:color w:val="000000"/>
        </w:rPr>
      </w:pPr>
      <w:r>
        <w:rPr>
          <w:color w:val="000000"/>
        </w:rPr>
        <w:t>a)</w:t>
        <w:tab/>
        <w:t>a guitar string with a frequency of 340 Hz,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680" w:hanging="340"/>
        <w:rPr>
          <w:color w:val="000000"/>
        </w:rPr>
      </w:pPr>
      <w:r>
        <w:rPr>
          <w:color w:val="000000"/>
        </w:rPr>
        <w:t>b)</w:t>
        <w:tab/>
        <w:t>a siren with a frequency of 3400 Hz,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680" w:hanging="340"/>
        <w:rPr>
          <w:color w:val="000000"/>
        </w:rPr>
      </w:pPr>
      <w:r>
        <w:rPr>
          <w:color w:val="000000"/>
        </w:rPr>
        <w:t>c)</w:t>
        <w:tab/>
        <w:t>a dog whistle with a frequency of 34 000 Hz.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5.</w:t>
      </w:r>
      <w:r>
        <w:rPr>
          <w:color w:val="000000"/>
        </w:rPr>
        <w:tab/>
        <w:t>The range of human hearing is 20 Hz – 20 000 Hz.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Calculate the longest and shortest wavelengths we can hear.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 w:before="240" w:after="0"/>
        <w:ind w:left="340" w:hanging="34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44950</wp:posOffset>
            </wp:positionH>
            <wp:positionV relativeFrom="paragraph">
              <wp:posOffset>29845</wp:posOffset>
            </wp:positionV>
            <wp:extent cx="1244600" cy="104140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6.</w:t>
      </w:r>
      <w:r>
        <w:rPr>
          <w:color w:val="000000"/>
        </w:rPr>
        <w:tab/>
        <w:t>Radio-4 LW has a wavelength of 1500 m.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The speed of light is 300 000 000 m/s.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What is the frequency of Radio 4 transmissions?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7.</w:t>
      </w:r>
      <w:r>
        <w:rPr>
          <w:color w:val="000000"/>
        </w:rPr>
        <w:tab/>
        <w:t>Radio-1 FM has a frequency of 90 MHz.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680" w:hanging="340"/>
        <w:rPr>
          <w:color w:val="000000"/>
        </w:rPr>
      </w:pPr>
      <w:r>
        <w:rPr>
          <w:color w:val="000000"/>
        </w:rPr>
        <w:t>a)</w:t>
        <w:tab/>
        <w:t>What is this frequency in Hz?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680" w:hanging="340"/>
        <w:rPr/>
      </w:pPr>
      <w:r>
        <w:rPr>
          <w:color w:val="000000"/>
        </w:rPr>
        <w:tab/>
        <w:t xml:space="preserve">The velocity of light is 3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m/s.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680" w:hanging="34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02150</wp:posOffset>
            </wp:positionH>
            <wp:positionV relativeFrom="paragraph">
              <wp:posOffset>29845</wp:posOffset>
            </wp:positionV>
            <wp:extent cx="1397000" cy="96520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b)</w:t>
        <w:tab/>
        <w:t>What is the wavelength of the waves arriving at your aerial?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8.</w:t>
      </w:r>
      <w:r>
        <w:rPr>
          <w:color w:val="000000"/>
        </w:rPr>
        <w:tab/>
        <w:t>Microwave ovens (page 213) need the waves to have a wave-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 xml:space="preserve">length of 12 cm for the water molecules to absorb the energy.  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/>
      </w:pPr>
      <w:r>
        <w:rPr>
          <w:color w:val="000000"/>
        </w:rPr>
        <w:tab/>
        <w:t xml:space="preserve">The speed of light is 3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cm/s.  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130550</wp:posOffset>
            </wp:positionH>
            <wp:positionV relativeFrom="paragraph">
              <wp:posOffset>106045</wp:posOffset>
            </wp:positionV>
            <wp:extent cx="901700" cy="1308100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What is the frequency of the radiation?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 w:before="240" w:after="0"/>
        <w:ind w:left="340" w:hanging="340"/>
        <w:rPr/>
      </w:pPr>
      <w:r>
        <w:rPr>
          <w:b/>
          <w:color w:val="000000"/>
        </w:rPr>
        <w:t>9.</w:t>
      </w:r>
      <w:r>
        <w:rPr>
          <w:color w:val="000000"/>
        </w:rPr>
        <w:tab/>
        <w:t xml:space="preserve">A mobile phone operates at 900 MHz.  </w: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0981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What wavelength does it use?</w:t>
      </w:r>
    </w:p>
    <w:sectPr>
      <w:footerReference w:type="default" r:id="rId7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34" w:leader="none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color w:val="000000"/>
        <w:sz w:val="14"/>
      </w:rPr>
      <w:t>New Physics for You</w:t>
    </w:r>
    <w:r>
      <w:rPr>
        <w:rFonts w:cs="Arial" w:ascii="Arial" w:hAnsi="Arial"/>
        <w:color w:val="000000"/>
        <w:sz w:val="14"/>
      </w:rPr>
      <w:t xml:space="preserve">    Nelson Thornes Ltd.</w:t>
      <w:tab/>
    </w:r>
    <w:r>
      <w:rPr>
        <w:rFonts w:cs="Arial" w:ascii="Arial" w:hAnsi="Arial"/>
        <w:b/>
        <w:color w:val="000000"/>
        <w:sz w:val="20"/>
      </w:rPr>
      <w:t>242</w:t>
      <w:tab/>
    </w:r>
    <w:r>
      <w:rPr>
        <w:rFonts w:cs="Arial" w:ascii="Arial" w:hAnsi="Arial"/>
        <w:color w:val="000000"/>
        <w:sz w:val="14"/>
      </w:rPr>
      <w:t>© Keith John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216" w:leader="none"/>
        <w:tab w:val="left" w:pos="10981" w:leader="none"/>
      </w:tabs>
      <w:autoSpaceDE w:val="false"/>
      <w:spacing w:lineRule="exact" w:line="240"/>
      <w:outlineLvl w:val="1"/>
    </w:pPr>
    <w:rPr>
      <w:b/>
      <w:bCs/>
      <w:color w:val="000000"/>
      <w:sz w:val="28"/>
      <w:szCs w:val="2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240" w:before="0" w:after="160"/>
      <w:ind w:left="454" w:hanging="454"/>
    </w:pPr>
    <w:rPr>
      <w:color w:val="000000"/>
      <w:sz w:val="25"/>
      <w:szCs w:val="25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exact" w:line="240" w:before="0" w:after="40"/>
      <w:ind w:left="454" w:hanging="454"/>
    </w:pPr>
    <w:rPr>
      <w:color w:val="000000"/>
      <w:szCs w:val="25"/>
    </w:rPr>
  </w:style>
  <w:style w:type="paragraph" w:styleId="BodyText2">
    <w:name w:val="Body Text 2"/>
    <w:basedOn w:val="Normal"/>
    <w:qFormat/>
    <w:pPr>
      <w:spacing w:lineRule="exact" w:line="300"/>
      <w:jc w:val="center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1216" w:leader="none"/>
        <w:tab w:val="left" w:pos="10981" w:leader="none"/>
      </w:tabs>
      <w:autoSpaceDE w:val="false"/>
      <w:spacing w:lineRule="exact" w:line="240" w:before="24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9:32:00Z</dcterms:created>
  <dc:creator>GrahamS</dc:creator>
  <dc:description>Exported with PdfGrabber. file: pfy_waves_21_waves_hs_05.pdf</dc:description>
  <cp:keywords/>
  <dc:language>en-US</dc:language>
  <cp:lastModifiedBy>Keith</cp:lastModifiedBy>
  <cp:lastPrinted>2006-04-20T16:14:00Z</cp:lastPrinted>
  <dcterms:modified xsi:type="dcterms:W3CDTF">2017-04-26T20:04:00Z</dcterms:modified>
  <cp:revision>12</cp:revision>
  <dc:subject/>
  <dc:title>Pages 199-2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